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>
          <w:b/>
          <w:b/>
          <w:sz w:val="22"/>
          <w:szCs w:val="22"/>
        </w:rPr>
      </w:pPr>
      <w:r>
        <w:rPr>
          <w:color w:val="000000"/>
          <w:sz w:val="22"/>
          <w:szCs w:val="22"/>
          <w:lang w:eastAsia="pl-PL"/>
        </w:rPr>
        <w:t>Program rozwoju instytucji opieki nad dziećmi w wieku do lat 3 „Aktywny Maluch” 2022-2029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Dofinansowanie w ramach Programu rozwoju instytucji opieki nad dziećmi w wieku do lat 3 “Aktywny Maluch” 2022-2029 (poprzednia nazwa: MALUCH+), Inwestycja A4.2.1 Krajowego Planu Odbudowy i Zwiększania Odporności.</w:t>
      </w:r>
    </w:p>
    <w:p>
      <w:pPr>
        <w:pStyle w:val="TextBody"/>
        <w:spacing w:lineRule="auto" w:line="276" w:before="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bCs/>
          <w:sz w:val="22"/>
          <w:szCs w:val="22"/>
          <w:lang w:eastAsia="pl-PL"/>
        </w:rPr>
        <w:t xml:space="preserve">Umowa </w:t>
      </w:r>
      <w:r>
        <w:rPr>
          <w:b/>
          <w:sz w:val="22"/>
          <w:szCs w:val="22"/>
          <w:lang w:val="pl-PL"/>
        </w:rPr>
        <w:t xml:space="preserve">o dofinansowanie </w:t>
      </w:r>
      <w:r>
        <w:rPr>
          <w:b/>
          <w:bCs/>
          <w:sz w:val="22"/>
          <w:szCs w:val="22"/>
          <w:lang w:eastAsia="pl-PL"/>
        </w:rPr>
        <w:t>nr PUW/MALUCH/T/G-47/2025</w:t>
      </w:r>
      <w:r>
        <w:rPr>
          <w:b/>
          <w:bCs/>
          <w:sz w:val="22"/>
          <w:szCs w:val="22"/>
          <w:lang w:val="pl-PL" w:eastAsia="pl-PL"/>
        </w:rPr>
        <w:t>.</w:t>
      </w:r>
    </w:p>
    <w:p>
      <w:pPr>
        <w:pStyle w:val="TextBodyIndent"/>
        <w:spacing w:lineRule="auto" w:line="276" w:before="0" w:after="240"/>
        <w:ind w:left="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</w:rPr>
        <w:t xml:space="preserve">Załącznik nr 1 do </w:t>
      </w:r>
      <w:r>
        <w:rPr>
          <w:i/>
          <w:sz w:val="22"/>
          <w:szCs w:val="22"/>
          <w:lang w:val="pl-PL"/>
        </w:rPr>
        <w:t>SWZ</w:t>
      </w:r>
    </w:p>
    <w:p>
      <w:pPr>
        <w:pStyle w:val="TextBodyIndent"/>
        <w:spacing w:lineRule="auto" w:line="276" w:before="0" w:after="240"/>
        <w:ind w:left="0" w:hanging="0"/>
        <w:jc w:val="right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276"/>
        <w:ind w:left="1418" w:firstLine="709"/>
        <w:jc w:val="right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Gmina Trzcianne</w:t>
        <w:br/>
        <w:t>ul. Wojska Polskiego 10</w:t>
        <w:br/>
        <w:t>19-104 Trzciann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nak sprawy: </w:t>
      </w:r>
      <w:r>
        <w:rPr>
          <w:b/>
          <w:bCs/>
          <w:sz w:val="22"/>
          <w:szCs w:val="22"/>
        </w:rPr>
        <w:t>GKOŚ.271.2.2026</w:t>
      </w:r>
    </w:p>
    <w:p>
      <w:pPr>
        <w:pStyle w:val="TextBodyIndent"/>
        <w:spacing w:lineRule="auto" w:line="276"/>
        <w:jc w:val="center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O F E R T A  </w:t>
      </w:r>
    </w:p>
    <w:p>
      <w:pPr>
        <w:pStyle w:val="TextBodyIndent"/>
        <w:spacing w:lineRule="auto" w:line="360" w:before="0" w:after="0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ANE WYKONAWCY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Pełna nazwa </w:t>
      </w:r>
      <w:r>
        <w:rPr>
          <w:i/>
          <w:sz w:val="22"/>
          <w:szCs w:val="22"/>
        </w:rPr>
        <w:t>(oznaczenie, firma)</w:t>
      </w:r>
      <w:r>
        <w:rPr>
          <w:sz w:val="22"/>
          <w:szCs w:val="22"/>
        </w:rPr>
        <w:t xml:space="preserve"> …………………………………………..……………..……………..………………………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rPr/>
      </w:pPr>
      <w:r>
        <w:rPr>
          <w:sz w:val="22"/>
          <w:szCs w:val="22"/>
        </w:rPr>
        <w:t>Adres siedziby</w:t>
      </w:r>
      <w:r>
        <w:rPr>
          <w:i/>
          <w:sz w:val="22"/>
          <w:szCs w:val="22"/>
        </w:rPr>
        <w:t xml:space="preserve"> (ulica, kod pocztowy, miejscowość)</w:t>
      </w:r>
      <w:r>
        <w:rPr>
          <w:sz w:val="22"/>
          <w:szCs w:val="22"/>
        </w:rPr>
        <w:t>……………………...........................…………………………………...…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REGON …….………………………... NIP ……..……………..………………………KRS/CDiEG .....……………………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/>
      </w:pPr>
      <w:r>
        <w:rPr>
          <w:sz w:val="22"/>
          <w:szCs w:val="22"/>
        </w:rPr>
        <w:t xml:space="preserve">Telefony </w:t>
      </w:r>
      <w:r>
        <w:rPr>
          <w:i/>
          <w:sz w:val="22"/>
          <w:szCs w:val="22"/>
        </w:rPr>
        <w:t xml:space="preserve">(z numerem kierunkowym) </w:t>
      </w:r>
      <w:r>
        <w:rPr>
          <w:sz w:val="22"/>
          <w:szCs w:val="22"/>
        </w:rPr>
        <w:t>…………………………………..………………..…………………………………………………………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E-mail ……………………………………………………..……..………………..……………………..………….………………...………..…</w:t>
      </w:r>
    </w:p>
    <w:p>
      <w:pPr>
        <w:pStyle w:val="TextBodyIndent"/>
        <w:spacing w:lineRule="auto" w:line="360" w:before="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284" w:leader="none"/>
          <w:tab w:val="left" w:pos="502" w:leader="none"/>
          <w:tab w:val="left" w:pos="9070" w:leader="none"/>
        </w:tabs>
        <w:suppressAutoHyphens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W odpowiedzi na postępowanie o udzielenie zamówienia oferujemy </w:t>
      </w:r>
      <w:r>
        <w:rPr>
          <w:b/>
          <w:sz w:val="22"/>
          <w:szCs w:val="22"/>
        </w:rPr>
        <w:t>zakup zabawek i materiałów papierniczych</w:t>
      </w:r>
      <w:r>
        <w:rPr>
          <w:b/>
          <w:bCs/>
          <w:sz w:val="22"/>
          <w:szCs w:val="22"/>
          <w:lang w:eastAsia="pl-PL"/>
        </w:rPr>
        <w:t xml:space="preserve"> na rzecz utworzenia pierwszego publicznego klubu dziecięc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  <w:lang w:eastAsia="pl-PL"/>
        </w:rPr>
        <w:t>w Gminie Trzcianne w ramach programu Aktywny Maluch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dla realizacji zadania pn. „Adaptacja pomieszczeń na rzecz utworzenia pierwszego publicznego klubu dziecięcego w Gminie Trzcianne w ramach programu Aktywny Maluch”, </w:t>
      </w:r>
      <w:r>
        <w:rPr>
          <w:sz w:val="22"/>
          <w:szCs w:val="22"/>
        </w:rPr>
        <w:t>za cenę:</w:t>
      </w:r>
    </w:p>
    <w:p>
      <w:pPr>
        <w:pStyle w:val="Normal"/>
        <w:keepNext w:val="true"/>
        <w:spacing w:lineRule="auto" w:line="276" w:before="0" w:after="120"/>
        <w:jc w:val="both"/>
        <w:rPr>
          <w:rFonts w:eastAsia="Arial"/>
          <w:b/>
          <w:b/>
          <w:sz w:val="22"/>
          <w:szCs w:val="22"/>
          <w:u w:val="single"/>
          <w:lang w:eastAsia="pl-PL"/>
        </w:rPr>
      </w:pPr>
      <w:r>
        <w:rPr>
          <w:rFonts w:eastAsia="Arial"/>
          <w:b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alizacja zadania w zakresie: </w:t>
      </w:r>
      <w:r>
        <w:rPr>
          <w:b/>
          <w:sz w:val="22"/>
          <w:szCs w:val="22"/>
          <w:lang w:eastAsia="pl-PL"/>
        </w:rPr>
        <w:t>Zakup pomocy dydaktycznych stanowiących wyposażenie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eastAsia="pl-PL"/>
        </w:rPr>
        <w:t>instytucji opieki.</w:t>
      </w:r>
    </w:p>
    <w:p>
      <w:pPr>
        <w:pStyle w:val="Normal"/>
        <w:keepNext w:val="true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1 –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 xml:space="preserve">Zabawki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850"/>
        <w:gridCol w:w="709"/>
        <w:gridCol w:w="1418"/>
        <w:gridCol w:w="567"/>
        <w:gridCol w:w="1417"/>
        <w:gridCol w:w="1134"/>
        <w:gridCol w:w="992"/>
        <w:gridCol w:w="1134"/>
        <w:gridCol w:w="1843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b/>
                <w:sz w:val="22"/>
                <w:szCs w:val="22"/>
              </w:rPr>
              <w:t>Nazwa i/lub nr katalogowy, producent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manipulacyjny z labiryntem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ik wielofunkcyjny</w:t>
            </w:r>
          </w:p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Materiał: drewno, metal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shd w:fill="FFFFFF" w:val="clear"/>
              </w:rPr>
              <w:t xml:space="preserve">W skład stolika wchodzi m.in.: sorter kształtów, nakładanka z trzpieniem, ruchome tryby, labirynt, </w:t>
            </w:r>
            <w:r>
              <w:rPr>
                <w:sz w:val="22"/>
                <w:szCs w:val="22"/>
              </w:rPr>
              <w:t>figurki ze zwierzętami, które można umieszczać w różnych miejscach na blacie</w:t>
            </w:r>
            <w:r>
              <w:rPr>
                <w:sz w:val="22"/>
                <w:szCs w:val="22"/>
                <w:shd w:fill="FFFFFF" w:val="clear"/>
              </w:rPr>
              <w:t>, ksylofon, talerz muzyczny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miary: 28-32 x 28-32 x 20-2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irynt z koralikami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Materiał: drewno, metal, akryl, labirynt z koralikami, zabawka manualna do przesuwania małych koralików po stałych torach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Wysokość labiryntu 11-1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krzynia manipulacyjna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bawka wyposażona m.in. w sorter, labirynt, koła zębate i tor z koralikami (co najmniej 5 elementów), umożliwiających dziecku co najmniej 5 aktywności.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konana z drewna i metalu.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iary: 40-50 x 40-50 x 40-50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stka manipulacyjna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teriał wierzchni trwała tkanina bawełniana. Wypełniona materiałem o wysokiej sprężystości.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posażona z każdej strony w różnorodne elementy manipulacyjne np. guziki, suwaki, napy, sznurek, klamerki plastikowe.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iary: 28-32 x 28-32 x 28-32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Miękka piłka z aktywnościami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owierzchni znajdują się wszyte i doszyte akcesoria o zróżnicowanej fakturze i funkcjach, takie jak elementy szeleszczące, piszczące, tasiemki czy gryzak. Dzięki temu piłka stymuluje zmysł dotyku, wzroku i słuchu, zachęcając dziecko do chwytania, turlania, rzucania i przytulania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rednica piłki</w:t>
            </w:r>
            <w:r>
              <w:rPr>
                <w:sz w:val="22"/>
                <w:szCs w:val="22"/>
                <w:lang w:eastAsia="pl-PL"/>
              </w:rPr>
              <w:t xml:space="preserve">: 25-30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Lalka manipulacyjna. </w:t>
            </w:r>
          </w:p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Lalka wykonana jest w formie dużej, miękkiej lalki ubranej w strój wyposażony w różne rodzaje zapięć i elementów garderoby. Dziecko może ćwiczyć zapinanie i odpinanie suwaków, guzików, rzepów, nap, klamer, a także sznurowanie.</w:t>
            </w:r>
          </w:p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Wysokość lalki 65-7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cieżka sensoryczna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nana z miękkiego, pluszowego materiału. Wyposażona w elementy wypełnione materiałami sensorycznymi o zróżnicowanej strukturze i możliwości uzupełniania wodą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: 175–185 cm długości i 35–45 cm szerok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uszka manipulacyjna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a z miękkiego materiału, np. mikro polaru, wypełniona kulkami z tworzywa sztucznego. Wyposażona w elementy manipulacyjne takie jak guziki, rzepy, klamry i napy oraz zestaw sensorycznych woreczków o różnych fakturach i kształtach. 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60–80 cm x 60–80 cm.</w:t>
            </w:r>
          </w:p>
          <w:p>
            <w:pPr>
              <w:pStyle w:val="Normal"/>
              <w:keepNext w:val="true"/>
              <w:shd w:fill="FFFFFF" w:val="clea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oreczki wielkości 10–2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ramidka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a z drewna, składająca się z kilku klocków nakładanych na trzpień. Każdy z klocków ozdobiony jest motywami np. zwierząt. 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Wymiary:  5–10 cm szerokości i 10–15 cm wysok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kładanka wykonana z drewna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łada się z podstawy z trzpieniem oraz 4-5 elementów w formie klocków i zwieńczenia/głowy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zczególne części mają różną wielkość i kolor, co pozwala na ich układanie w kolejności od największego do najmniejszego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: 8–12 cm szerokości i 12–16 cm wysok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rzewka manipulacyjne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teriał: drewno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Elementy zestawu można dowolnie łączyć i tworzyć z nich różne kształty. Klocki można układać na podstawie z trzpieniami lub na płaskiej powierzchni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ymiary: 20-25 x 6-10 x 10-15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Drewniany zestaw muzyczny dla dzieci. </w:t>
            </w:r>
          </w:p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Zestaw łączy w sobie różnorodne instrumenty (przynajmniej dwa), np. bębenek, cymbałki, marakasy, tamburyn, drewniane pałeczki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miary: 25-35 x 15-25 x 10-1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a zręcznościowa łowienie rybek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z drewna, przeznaczenie do ćwiczenia koordynacji wzrokowo-ruchowej oraz sprawności manualnej dziecka. Zestaw powinien zawierać drewnianą planszę, co najmniej dziesięć rybek z wbudowanym magnesem oraz przynajmniej dwie wędki. Elementy powinny mieć zaokrąglone krawędzie i powinny być dostosowane do chwytania przez małe dłonie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miary planszy: 13–20 × 13–20 c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ździk drewniany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 pastelowych kolorach, wyposażony w dwa uchwyty oraz funkcję pchacza. Pojazd powinien zawierać elementy manipulacyjne, w tym m.in. klocki (w zestawie min. cztery klocki). Konstrukcja posiadać powinna otwory dopasowane do klocków oraz uchwyt tylny ułatwiający naukę chodzenia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produktu: 45–50 cm dł. x 20–25 cm szer. x 40–45 cm wy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wniany sorter w kształcie pojazdu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anki pojazdu z otworami dopasowanymi do klocków w formie np. zwierząt, ludzi. Dostęp do wnętrza po wyjęciu jednej ze ścian,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estawie min. 7 elementów.</w:t>
              <w:br/>
              <w:t xml:space="preserve">Wymiary: 25-35 x 10-15 x 12-20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ka drewniana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a z drewna w pastelowych kolorach. Zestaw składać się powinien z tablicy oraz min. sześciu elementów (np. puzzli) z uchwytami ułatwiającymi chwytanie. Każdy zestaw powinien mieć inny motyw, np.: domek, lokomotywa, motyl. Elementy powinny być dopasowane kształtem do odpowiednich miejsc na tablicy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0–35 cm dł. x 20–35 cm wy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anka dźwiękowa - drewniana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kładać się powinien z podstawy oraz co najmniej siedmiu puzzli, które po umieszczeniu w odpowiednich miejscach uruchamiają dźwięki odpowiadające danemu elementowi. Wymagane dwa różne zestawy. Każdy element posiadać powinien drewniany uchwyt umożliwiający łatwe manipulowanie.</w:t>
            </w:r>
          </w:p>
          <w:p>
            <w:pPr>
              <w:pStyle w:val="Normal"/>
              <w:keepNext w:val="tru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Wymiary: 28–32 cm dł. x 20–25 cm wy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rewniana układanka edukacyjna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a z drewna w pastelowych kolorach. Zestaw składać się powinien z tablicy oraz min. siedmiu elementów (np. puzzli) z uchwytami ułatwiającymi chwytanie. Każdy zestaw powinien mieć inną tematykę, np.: pojazdy, owoce. Elementy powinny być dopasowane kształtem do odpowiednich miejsc na tablicy.</w:t>
            </w:r>
          </w:p>
          <w:p>
            <w:pPr>
              <w:pStyle w:val="NormalnyWeb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tablicy: 25–35 × 15–2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puzzli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czterech układanek wykonanych z tektury, każda układanka składać się powinna z elementów o różnej liczbie części, co umożliwia dopasowanie stopnia trudności do umiejętności dziecka. Układanki powinny przedstawiać jedną tematykę, np.: sceny ze zwierzętami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pojedynczej układanki po ułożeniu wynoszą: 15–22 cm dł. x 20–25 cm wy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chotka sensoryczna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w formie tuby umożliwiającej obserwację ruchu kolorowych koralików, które poruszając się po spirali wydają dźwięk. Wyposażona powinna być w uchwyt, który ułatwi manipulację i zapewni wygodne użytkowanie. Wykonana z tworzywa sztucznego, drewna i metalu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ymiary: 5-</w:t>
            </w:r>
            <w:r>
              <w:rPr>
                <w:sz w:val="22"/>
                <w:szCs w:val="22"/>
              </w:rPr>
              <w:t>8 cm</w:t>
            </w:r>
            <w:r>
              <w:rPr>
                <w:sz w:val="22"/>
                <w:szCs w:val="22"/>
                <w:lang w:val="en-US"/>
              </w:rPr>
              <w:t xml:space="preserve"> średnica x 15-</w:t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en-US"/>
              </w:rPr>
              <w:t xml:space="preserve"> cm dług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grzechotek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z tworzywa sztucznego, zestaw zawierać powinien min. cztery elementy o zróżnicowanych kształtach i fakturach, generujące różnorodne efekty dźwiękow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chotka z kulkami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zechotka powinna posiadać transparentny element, w którym znajdują się kolorowe kuleczki. Wymagane są co najmniej dwa wzory zabawki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tworzywo sztuczne.</w:t>
            </w:r>
          </w:p>
          <w:p>
            <w:pPr>
              <w:pStyle w:val="Normal"/>
              <w:keepNext w:val="true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: 10-2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orba z pacynkami na rękę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konanie z miękkiej tkaniny np. welur, plusz. W zestawie znajdować się powinien komplet pacynek o wysokości 15-20 cm oraz 23-27 cm, które umożliwiają prowadzenie inscenizacji bajkowych i tematycznych. Torba powinna być wyposażona w uchwyty, które pozwalają na wygodne przenoszenie i zawieszanie, a także w gumki utrzymujące pacynki w odpowiednim miejscu, zapobiegając ich przemieszczaniu się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że klocki transparentne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co najmniej 45 kolorowych, ale przepuszczających światło klocków wykonanych z trwałego tworzywa sztucznego. </w:t>
            </w:r>
          </w:p>
          <w:p>
            <w:pPr>
              <w:pStyle w:val="NormalnyWeb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klocka: 14 × 6 × 6 cm (+/-10%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że klocki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kładający się z co najmniej 150 kolorowych klocków wykonanych z tworzywa sztucznego. Klocki o zróżnicowanych rozmiarach, posiadające bezpieczne, zaokrąglone krawędzie.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Wymiary klocka: 10-15 x 4-8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że klocki - cegły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co najmniej 45 kolorowych, dużych klocków w kształcie cegieł wykonanych z tworzywa sztucznego. Klocki w dwóch rozmiarach, posiadające bezpieczne, zaokrąglone krawędzie.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Wymiary: 20-30 x 10-15 x 4-8 cm (duży),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5 x 10-15 x 4-8 cm (mały/połówk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ocki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kładający się z co najmniej 150 kolorowych klocków w różnych kształtach o zróżnicowanych rozmiarach, wykonanych z tworzywa sztucznego. W komplecie powinny znajdować się także elementy dodatkowe, takie jak łączniki, koła i osie oraz co najmniej dwie instrukcje z przykładowymi modelami, które można zbudować z klock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figurek zwierząt gospodarskich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powinien składać się z co najmniej 7 figurek różnych zwierząt (np.: koń, krowa). Figurki powinny odwzorowywać realistyczne kształty i barwy zwierząt oraz posiadać zróżnicowane wymiary: 4–12 cm wysokości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ie z trwałego tworzywa sztuczn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figurek zwierząt domowych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powinien składać się z co najmniej 7 figurek psów i kotów różnych ras. Figurki powinny odwzorowywać realistyczne kształty i barwy zwierząt oraz posiadać zróżnicowane wymiary: 6–14 cm długości oraz 3–8 cm wysokości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z trwałego tworzywa sztucznego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ś pluszowy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y z miękkiego materiału, ubrany w koszulkę (zdejmowaną)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w pozycji siedzącej 20–2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Lalka manipulacyjna</w:t>
            </w:r>
            <w:r>
              <w:rPr>
                <w:sz w:val="22"/>
                <w:szCs w:val="22"/>
              </w:rPr>
              <w:br/>
              <w:t xml:space="preserve">Wykonana z miękkiego materiału oraz elementów z tworzywa sztucznego. Wyposażona w zestaw ubranek z różnymi rodzajami zapięć, takimi jak rzepy, suwaki i sznureczki, umożliwiających ćwiczenie zapinania i rozpinania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lalki: 43–46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Lalka miękka - chłopie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Wykonana z miękkiej tkaniny, wypełniona np. watoliną. Ubrany w wielokolorowe ubranko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lalki: 18–22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Lalka miękka - dziewczynka</w:t>
            </w:r>
            <w:r>
              <w:rPr>
                <w:sz w:val="22"/>
                <w:szCs w:val="22"/>
              </w:rPr>
              <w:br/>
              <w:t xml:space="preserve">Wykonana z miękkiej tkaniny, wypełniona np. watoliną. Ubrana w wielokolorowe ubranko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lalki: 18–22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2"/>
                <w:szCs w:val="22"/>
              </w:rPr>
              <w:t>Zestaw lalek miękki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Zestaw składający się z min. 4 lalek wykonanych z miękkiej tkaniny, wypełnionych np. watoliną. Każda z lalek ma przedstawiać dziewczynkę o odmiennych cechach wyglądu i stroju, odzwierciedlających różne kultury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pojedynczej lalki: 33–37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kka lalka (duża) – </w:t>
            </w:r>
            <w:r>
              <w:rPr>
                <w:rStyle w:val="StrongEmphasis"/>
                <w:b w:val="false"/>
                <w:sz w:val="22"/>
                <w:szCs w:val="22"/>
              </w:rPr>
              <w:t>dziewczynka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a np. z welurowej tkaniny i wypełniona np. flizeliną. Ubrana w sukienkę w kolorze jasnym lub wielobarwnym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lalki: 33–37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ękka lalka – bobas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Wykonana z miękkiej tkaniny i wypełniona lekkim materiałem. Wyposażona w jasne lub kolorowe ubranko, posiada wyszywane lub naszywane elementy twarzy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lalki 30–3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ójkołowy wózek spacerowy dla lalki Wykonanie z metalu, tworzywa sztucznego i tkaniny. Wyposażony w pasy bezpieczeństwa, daszek oraz koszyczek na drobiazgi. Konstrukcja wózka powinna posiadać funkcję składania w celu przechowywania i transportu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60–65 cm × 30–35 cm × 50–5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drewnianych pojazdów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skład zestawu wchodzi min. 6 autek o zróżnicowanych funkcjach, takich jak pojazdy uprzywilejowane, transportowe czy użytkowe. Każdy element ma zaokrąglone krawędzie i wymiary dostosowane do chwytania przez dziecięce dłonie. Wymiary pojedynczych pojazdów 7–10 × 4–6 × 6–1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Transporter samochodów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ykonany z drewna i elementów metalowych, składa się z lawety oraz co najmniej trzech kolorowych autek. Konstrukcja lawety powinna być dwupoziomowa, z górną platformą rozkładaną w formie rampy, umożliwiającą wjazd pojazdów.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  <w:lang w:eastAsia="pl-PL"/>
              </w:rPr>
              <w:t>Wymiary: 26–30 × 6–8 × 14–18 cm.</w:t>
            </w:r>
            <w:r>
              <w:rPr>
                <w:vanish/>
                <w:sz w:val="22"/>
                <w:szCs w:val="22"/>
                <w:lang w:eastAsia="pl-PL"/>
              </w:rPr>
              <w:t>Początek formularza</w:t>
            </w:r>
          </w:p>
          <w:p>
            <w:pPr>
              <w:pStyle w:val="Normal"/>
              <w:keepNext w:val="true"/>
              <w:pBdr>
                <w:top w:val="single" w:sz="6" w:space="1" w:color="000000"/>
              </w:pBdr>
              <w:rPr>
                <w:vanish/>
                <w:sz w:val="22"/>
                <w:szCs w:val="22"/>
                <w:lang w:eastAsia="pl-PL"/>
              </w:rPr>
            </w:pPr>
            <w:r>
              <w:rPr>
                <w:vanish/>
                <w:sz w:val="22"/>
                <w:szCs w:val="22"/>
                <w:lang w:eastAsia="pl-PL"/>
              </w:rPr>
              <w:t>Dół formularza</w:t>
            </w:r>
          </w:p>
          <w:p>
            <w:pPr>
              <w:pStyle w:val="Normal"/>
              <w:keepNext w:val="true"/>
              <w:rPr>
                <w:vanish/>
                <w:sz w:val="22"/>
                <w:szCs w:val="22"/>
                <w:lang w:eastAsia="pl-PL"/>
              </w:rPr>
            </w:pPr>
            <w:r>
              <w:rPr>
                <w:vanish/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wniany statek towarowy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y w ruchomy żuraw oraz elementy magnetyczne umożliwiające podnoszenie i układanie klocków. Zestaw obejmuje statek oraz minimum 20 kolorowych bloków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30-40 cm x 8-12 cm x 12-18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ężarówka z kontenerami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konana z drewna i elementów metalowych, wyposażona w ramię z magnesem (podstawa dźwigu obrotowa), które umożliwia podnoszenie i przenoszenie ładunków. Zestaw zawiera ciężarówkę oraz minimum 4 kontenery dopasowane wymiarami do konstrukcji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25–35 × 6–10 × 8–12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wniany pociąg - duży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kłada się z lokomotywy oraz co najmniej dwóch wagonów, na które można nakładać klocki, tworząc własne układy. Zestaw zawiera min. 20 elementów, w tym lokomotywę z doczepianym sznurkiem, wagoniki oraz klocki w różnych kształtach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45–50 × 8–12 × 10–1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ewniany pociąg - mały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kłada się z lokomotywy oraz co najmniej dwóch wagonów, na które można nakładać klocki, tworząc własne układy. Zestaw zawiera min. 15 elementów, w tym lokomotywę z doczepianym sznurkiem, wagoniki oraz klocki w różnych kształtach.</w:t>
            </w:r>
          </w:p>
          <w:p>
            <w:pPr>
              <w:pStyle w:val="NormalnyWeb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40–45 × 6–10 × 10–1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łe pojazdy wykonane są z tworzywa sztucznego o podwyższonej trwałości, bez ostrych krawędzi. W zestawie znajdują się pojazdy w różnych kolorach i wzorach dobieranych losowo. Długość pojedynczego pojazdu mieści się w przedziale od 7 do 10 c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owa wywrotka wykonana jest z tworzywa sztucznego. W skład zestawu wchodzą m. in.: wywrotka oraz minimum jedna figurka. Wymiary wywrotki: 17–28 × 14 cm. Waga do 0,5kg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>Akcesoria zawodów - Lekarz/Doktor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y akcesoriów do zawodu Lekarz/Doktor w walizce. Zestaw ma zawierać: stetoskop, przyrząd do pomiaru ciśnienia z „działającą” pompką, otoskop do badania ucha, termometr, strzykawka. Zestaw ma zawierać min. 10 elementów, zestaw ma być wykonany z tworzywa sztucznego. Wym. elementów od 5x6,5 cm do 50x12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iarka wykonana z tworzywa sztucznego, odwzorowująca pojazd budowlany. Wyposażona w ruchome elementy nadwozia oraz obracaną gruszkę, co umożliwia odtwarzanie realistycznych czynności związanych z pracą betoniarki i rozwija wyobraźnię podczas zabawy. Wymiary 23–26 x 15–18 x 11–14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Śmieciarka wykonana z tworzywa sztucznego, odwzorowująca pojazd porządkowy. Wyposażona w ruchome elementy nadwozia, kontener, podnośnik oraz otwieraną tylną klapę, co umożliwia odtwarzanie czynności związanych z pracą śmieciarki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25–28 x 15–18 x 11–14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lec wykonany z tworzywa sztucznego, odwzorowujący pojazd budowlany. Wyposażony w ruchome elementy nadwozia oraz obracający się bęben, umożliwia odtwarzanie czynności związanych z pracami budowlanymi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3–26 x 15–18 x 11–14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adowarka wykonana z tworzywa sztucznego, odwzorowująca pojazd budowlany. Wyposażona w ruchome elementy nadwozia oraz łyżkę umożliwiającą przenoszenie materiałów, pozwala na odtwarzanie scenek związanych z pracami budowlanymi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25–28 x 15–18 x 11–15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wrotka wykonana z tworzywa sztucznego, odwzorowująca pojazd budowlany. Wyposażona w ruchome elementy nadwozia oraz podnoszoną skrzynię ładunkową umożliwiającą załadunek i wyładunek materiałów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22–25 x 15–18 x 11–1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raktor z przyczepą wykonany z tworzywa sztucznego odpornego na działanie warunków atmosferycznych. Wyposażony w ruchome elementy, w tym podnoszoną kabinę, otwieraną maskę oraz skrętną przednią oś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36-40 x 14-18 x 11- 1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ąsienica spacerowa wykonana z gąbki pokrytej materiałem, wyposażona w min.15 uchwytów rozmieszczonych symetrycznie, umożliwiających dzieciom utrzymanie porządku podczas marszu. Konstrukcja pozwala na szybkie sprawdzenie liczebności grupy przez opiekuna oraz wspiera organizację spacerów i wycieczek. Produkt może być wykorzystywany również do ćwiczeń ruchowych, takich jak chodzenie po śladzie. Po zwinięciu zajmuje niewiele miejsca, co ułatwia przechowywanie. Wymiary: 2-5 x 10-15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pa skarbów wykonana z płyty wiórowej laminowanej o grubości min. 18 mm w kolorze naturalnego drewna. Konstrukcja wyposażona w blat roboczy z barierkami, umożliwiający bezpieczne korzystanie z powierzchni przez wielu użytkowników jednocześnie. Blat o wymiarach 75–77 x 75–77 cm. Każdy bok wyspy zawiera min. jedną wnękę przeznaczoną do wyposażenia w drzwi z półkami lub w plastikowe pojemniki. Tył mebla wykonany z płyty. Całość osadzona na minimum czterech kółkach, w tym co najmniej dwa z blokadą, umożliwiających łatwe przemieszczanie mebla. </w:t>
            </w:r>
          </w:p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 xml:space="preserve">Wymiary: 80-85 x 80-85 x 60-65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jemnik na zabawki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ik plastikowy, transparentny lub w różnych kolorach z pokrywą - pojemność  40l (+/- 5 l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ękka lalka bobas w ubranku wykonana z połączenia tworzywa sztucznego i watoliny. Głowa, rączki i nóżki wykonane z twardego materiału, natomiast korpus miękki z wbudowanym modułem dźwiękowym. Po naciśnięciu brzuszka lalka emituje min. 10 charakterystycznych dźwięków oraz pojedyncze słowa. Wyposażona w ubranko z elementami dodatkowymi oraz smoczek mocowany na tasiemce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bateriami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ość lalki 35-4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ękka lalka wykonana z połączenia tworzywa sztucznego oraz tkaniny poliestrowej. Korpus miękki, z wbudowanym modułem dźwiękowym uruchamianym poprzez naciśnięcie brzuszka. Lalka emituje min. cztery różne dźwięki, w tym głosy dziecka oraz proste słowa. Wyposażona w komplet dwuczęściowego ubranka oraz butelkę do karmienia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bateriami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: 28-35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22"/>
                <w:szCs w:val="22"/>
              </w:rPr>
              <w:t xml:space="preserve">Zestaw pojazdów wykonanych z tworzywa sztucznego, dostosowanych rozmiarem do dziecięcych dłoni. Każdy pojazd posiada proste, ruchome elementy oraz powierzchnię umożliwiającą łatwe utrzymanie w czystości, w tym mycie w zmywarce. Zestaw obejmuje minimum 9 różnych modeli pojazdów, takich jak np. samolot, helikopter, pojazdy budowlane, pojazdy ratownicze oraz auta osobowe. Wymiary pojedynczych pojazdów 8-15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 edukacyjna w formie autobusu wspierająca naukę dodawania i odejmowania w zakresie do 10. W zestawie znajduje się pojazd o długości min.15 cm, figurki pasażerów w kontrastowych kolorach w liczbie co najmniej 8 sztuk, karty z zadaniami w ilości minimum 20 sztuk wykonane z trwałego kartonu, co najmniej 2 kostki do gry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ość umieszczona jest w pudełku lub pojemniku umożliwiającym bezpieczne przechowywanie elementów. Produkt wykonany jest z materiałów bezpiecznych dla dzieci, takich jak drewno, karton czy tworzywo sztuczne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15-20 x 8-12 x 6-10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Kolorowe klocki magnetyczne, z których można zbudować pociąg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Zestaw zawiera min. 14 element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birynt magnetyczny wykonany na drewnianej tablicy, wyposażony w przezroczystą osłonę zabezpieczającą, umożliwiający przesuwanie kulek za pomocą magnetycznego patyczka. Zabawka zawiera zestaw kulek w kilku kolorach, które należy prowadzić po wyznaczonych torach i umieszczać w odpowiednich miejscach. Tablica ma wymiary 25–30 cm długości i 22–25 cm szerokości. Elementy wykonane są z bezpiecznych i trwałych materiałów, takich jak np. drewno, szkło akrylowe oraz magnes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irynt magnetyczny wykonany z drewna, wyposażony w przezroczystą osłonę z plexi oraz magnetyczny patyczek do przesuwania kulek. Konstrukcja umożliwia prowadzenie kolorowych kulek po torach i umieszczanie ich w wyznaczonych miejscach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28–32 x 28–32 cm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iał: drewno, plexi, magne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wustronna układanka edukacyjna wykonana z płyty drewnianej, przedstawiająca tematy jak, np. gospodarstwo i morze z piratami. W zestawie znajdują się ruchome elementy drewniane, które należy dopasować do odpowiednich otworów w planszy. Zabawa polega na właściwym umieszczaniu elementów oraz określaniu ich położenia względem siebie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22-25 x 10-14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ciąg na sznurku wykonany z drewna, składający się z min. 15 klocków o różnych kształtach i kolorach, które można nakładać na kołeczki w wagonach. Każdy wagon ma odmienny kształt, a część elementów posiada grawerowaną fakturę. Klocki wyjmowane, dzięki czemu dziecko może samodzielnie konstruować i przebudowywać pociąg. Zabawka wyposażona w sznureczek umożliwiający jego ciągnięcie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40-45 x 10-1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bawka typu kulodrom. Wykonana z tworzywa sztucznego. Składa się z min. pięciu elementów konstrukcyjnych umożliwiających ułożenie toru oraz trzech lekkich kulek w różnych kolorach. Podczas poruszania kulki wydają dźwięk. Wymiary zestawu: około 18 × 18 × 30 c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eża wykonana z kartonu, składająca się z min. 9 pudełek o różnej wielkości. Na ściankach znajdują się nadruki ze zwierzętami i cyframi, co umożliwia jednoczesną zabawę w budowanie oraz naukę liczenia i rozpoznawania zwierząt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14-17 x 14-17 x 108-112 cm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ka drewniana z kołeczkami w kształcie lokomotywy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drewno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wytanie pojedynczych elementów ułatwiają kołeczki, a drewniana tablica sugeruje miejsce położenia każdej z części i ułatwia w ten sposób dokończenie zadania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0-25 x 20-2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anka drewniana z kołeczkami w kształcie biedronki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drewno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wytanie pojedynczych elementów ułatwiają kołeczki, a drewniana tablica sugeruje miejsce położenia każdej z części i ułatwia w ten sposób dokończenie zadania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20-25 x 20-25 c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ładanka geometryczna wykonana z drewna, składająca się z podstawy o długości 43-47 cm z osadzonymi kołeczkami oraz min. 12 kolorowych elementów w różnych kształta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źwiękowa nakładanka wykonana z drewna, składająca się z min. 5 puzzli z uchwytami w kształcie zwierząt, które po prawidłowym dopasowaniu do obrazka w podstawie wydają odgłos przedstawionego zwierzątka. Każdy element wyposażony jest w uchwyt ułatwiający manipulację. 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: 28–32 x 2–5 x 21–24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puzzli dźwiękowych z wizerunkami zwierząt, wykonany z drewna. Każdy element wyposażony w uchwyt ułatwiający chwytanie i dopasowanie do podstawy. Po umieszczeniu w odpowiednim miejscu element wydaje dźwięk charakterystyczny dla danego zwierzęcia. Wymiary: długość 28–30 cm, szerokość 20–22 cm, grubość 1–2 cm. W zestawie 6–10 elementów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24 drewnianych klocków z akrylowymi okienkami w różnych kolorach (np. czerwony, żółty, zielony, niebieski) umożliwia budowanie konstrukcji i eksperymentowanie ze światłem. Elementy w różnych kształtach (kwadraty, prostokąty, koła, półkola, trójkąty)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ękkie klocki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: tworzywo sztuczne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astyczne, gumowe klocki w wielu kształtach i kolorach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10-13 x 4-7 x 3-5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lekkich klocków wypełnionych powietrzem. Zaokrąglone brzegi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składa się z min. 50 elementów, wykonanych z trwałego tworzywa sztucznego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10-13 x 4-7 x 3-5 cm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magnetycznych klocków do budowania konstrukcji 2D i 3D. Elementy łączą się dzięki magnesom neodymowe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estaw obejmuje min. 40 elementów, w tym sześciany i trójkąty w co najmniej dwóch kolora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lka interaktywna o wysokości 40–45 cm, wykonana z tworzywa sztucznego. Wyposażona w dwa tryby działania: śpiewanie oraz chodzenie połączone ze śpiewaniem. Ubrana w sukienkę z tkaniny, wzór wybierany losowo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bater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lka plażowa o wysokości 35–40 cm, wykonana z tworzywa sztucznego, ubrana w kostium kąpielowy, klapki i okulary przeciwsłoneczne. Posiada ruchome ręce i nogi, możliwość sadzania oraz funkcję interaktywną – po naciśnięciu przycisku w pępku wydaje różne dźwięki (m.in. płacz, śmiech, gaworzenie, „pa pa”, piosenka). Lalkę można poić wodą z butelki, po czym wykonuje funkcję siusiania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 zestawie znajdują się: butelka do karmienia, muszelka, rozgwiazda oraz okulary dla dziecka odpowiadające tym, które ma lalka.</w:t>
              <w:br/>
              <w:t xml:space="preserve">Zasilanie baterie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aczyń kuchennych z suszarką wykonany z tworzywa sztucznego, składający się z 12–14 elementów. W komplecie znajdują się podstawowe akcesoria, takie jak suszarka, talerze, kubki, sztućce, dzbanek oraz dodatkowe elementy do zabawy tematycznej, np. kawałki ciasta. Poszczególne części są lekkie, bezpieczne i dostosowane do dziecięcych rąk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staw naczyń kuchennych wykonany z tworzywa sztucznego, zawierający min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–40 elementów. W komplecie znajdują się talerzyki, filiżanki, sztućce (łyżki, noże, widelce), pojemniki na przyprawy, garnki z pokrywkami oraz dzbanek z pokrywką. Wszystkie części są lekkie, bezpieczne i dostosowane do małych dłoni, co ułatwia chwytanie i manipulację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15-18 x 13-16 x 14-18 cm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pieczywa wykonany z tworzywa sztucznego, obejmujący minimum 5–6 elementów w różnych kształtach i formach, takich jak bułki, rogaliki czy kromki chleba. Elementy są lekkie, bezpieczne i dostosowane do dziecięcych rączek ułatwiających chwyta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jajek wykonanych z tworzywa sztucznego, zawierający minimum 10–12 elementów w różnych formach, takich jak jajka w skorupkach, bez skorupek, połówki oraz jajka sadzone. Poszczególne części mają zróżnicowane kształty i wielkości, co ułatwia dopasowywanie i łączeni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y plastikowe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tworzywo sztuczne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serów w różnych kształtach i rozmiara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produktów żywnościowych wykonanych z tworzywa sztucznego, zawierający min. 100 elementów o zróżnicowanych kształtach i rozmiara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a sensoryczna w kształcie pizzy. Mocowana na rzepy. Przypinanie i odpinanie składników pozwala na ćwiczenie chwytania, przekładania i precyzji ruchów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138-142 x 138-142 x 2-4 c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Zestaw słodyczy w różnych postaciach, np. ciastko, czekolada, precle, ect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: tworzywo sztuczne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. 20 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elofunkcyjna kuchnia wykonana z tworzywa sztucznego, wyposażona w płytę z palnikami, piekarnik, zlew z kranem, okap, suszarkę na naczynia oraz pralkę. Posiada otwierane drzwiczki, ruchome pokrętła i blat o konstrukcji umożliwiającej dostęp z kilku stron. Zestaw zawiera różnorodne akcesoria kuchenne, takie jak garnki, talerze, sztućce i pojemniki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: 50–55 x 30–35 x 65–7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newka wykonana z lekkiego, trwałego tworzywa sztucznego, przeznaczona do podlewania roślin oraz zabaw z wodą. Posiada ergonomiczny uchwyt i dzióbek ułatwiający nalewanie. Dostępna w różnych wersjach kolorystycznych. Pojemność 0,5-0,7  l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iaderko wykonane z wytrzymałego tworzywa sztucznego, przeznaczone do zabaw w piasku, wodzie oraz w ogrodzie. Posiada wygodny uchwyt i stabilną konstrukcję, umożliwiającą budowanie większych konstrukcji piaskowych. Średnica ok. 15–18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przyrządów do zabawy w piasku i ogrodzie wykonany z trwałego tworzywa sztucznego. W komplecie znajduje się min. 10 elementów, w tym łopatki o długości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–28 cm oraz grabki o długości 18–22 cm. Zestaw umożliwia kopanie, grabienie i budowanie konstrukcji piaskowy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taw kolorowych foremek do zabawy w piasku i wodzie wykonany z lekkiego, bezpiecznego tworzywa sztucznego. W komplecie znajduje się min. 15 elementów w różnych kształtach, takich jak rybka, gwiazda, kaczka, babka, meduza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5- 10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ózek ogrodnika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narzędzi i akcesoriów do pielęgnacji roślin, wykonany z trwałego tworzywa sztucznego. Czterokołowy wózek oraz  min. 24 elementy, np.  grabki, sekator, konewkę i wiaderko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wózka 30–35 x 58–65 x 30–34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Jeździk, napędzany ruchem kierownicy, bez użycia silnika, baterii czy łańcucha. Wykonany z tworzywa sztucznego, wyposażony w kauczukowe koła. Konstrukcja umożliwia poruszanie się poprzez naprzemienne skręcanie kierownicą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Wymiary: długość 70–80 cm, szerokość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pl-PL"/>
              </w:rPr>
              <w:t xml:space="preserve">30–35 cm, wysokość 35–45 cm. Waga własna w granicach 3–6 kg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ździk skuter na trzech kołach wykonany z tworzywa sztucznego odpornego na warunki atmosferyczne i promieniowanie UV. Pojazd ma wymiary: wysokość 70–75 cm x 45–50 35–40 cm. Waga 2–2,5 kg. Dziecko porusza się na nim odpychając się nóżkam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napędzany siłą mięśni nóg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: tworzywo sztuczne, metal 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rotność zapewniają przednie koła oraz kierownica. Z tyłu auta znajduje się mały bagażnik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do 11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ewniany wózek dla lalek w kolorze jasnym np. białym, pastelowym, z kieszenią na akcesoria i gumowanymi kołami. Przeznaczony dla lalek o długości od 35 do 40 cm. 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y: 35–40 x 25–30 x 45–50 cm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: 1-1,5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Piasek kinetyczny</w:t>
            </w:r>
            <w:r>
              <w:rPr>
                <w:sz w:val="22"/>
                <w:szCs w:val="22"/>
              </w:rPr>
              <w:t xml:space="preserve"> w kolorze naturalnym, pakowany w wiaderko z rączką. Konsystencją przypomina mokry piasek,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na go dowolnie kształtować i modelować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daje się do wielokrotnej zabawy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ga: 2,5-3 kg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pojazdów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: tworzywo sztuczne. 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 zawiera min. 10 modeli pojazdów, np. samolot, helikopter, wywrotka, koparka, wóz strażacki, wóz policyjny, dwa auta osobowe, auto do holowania.</w:t>
            </w:r>
          </w:p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pojedynczego pojazdu: 8-15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t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ózek elektryczny, wielomiejscowy przeznaczony do przewozu dzieci. Wyposażony w 6 siedzisk z zagłówkami oraz pasami bezpieczeństwa. Dostęp do wnętrza zapewniają otwierane drzwiczki boczne. Pojazd wykonany z wytrzymałego tworzywa sztucznego, łatwego do utrzymania w czystości, osadzony na kołach obracających się o 360°. Wyposażony w automatyczny hamulec elektromagnetyczny sterowany przy uchwycie prowadzącym. Napęd elektryczny zasilany akumulatorami umożliwiającymi nieprzerwaną pracę przez minimum 2–3 godzin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kowo zestaw obejmuje: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)  dach przeciwsłoneczny i przeciwdeszczowy  wykonany nieprzemakalnej lekkiej tkaniny;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)  poduszki dopasowane do siedzisk, zdejmowane i nadające się do prania;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) komplet naklejek odblaskowych zwiększających widoczność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całkowite pojazdu: długość 190–200 cm, szerokość 70–80 cm, wysokość 115–125 cm.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ga wózka: 110–130 kg,</w:t>
            </w:r>
          </w:p>
          <w:p>
            <w:pPr>
              <w:pStyle w:val="NormalnyWeb"/>
              <w:keepNext w:val="tru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lne obciążenie: 90–100 k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 A Z E M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keepNext w:val="true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Wszystkie wymienione zabawki muszą być fabrycznie nowe, wolne od wad oraz dopuszczone do stosowania w placówkach żłobka / klubu dziecięcego. Wszystkie dostarczone zabawki muszą posiadać np. odpowiednie atesty, deklaracje zgodności, licencje, atesty higieniczne, certyfikaty, świadectwa jakości i spełniać wszelkie wymogi norm określonych obowiązującym prawem.</w:t>
      </w:r>
    </w:p>
    <w:p>
      <w:pPr>
        <w:pStyle w:val="TextBodyIndent"/>
        <w:spacing w:lineRule="auto" w:line="276"/>
        <w:ind w:left="0" w:hanging="0"/>
        <w:rPr>
          <w:b/>
          <w:b/>
          <w:bCs/>
          <w:sz w:val="22"/>
          <w:szCs w:val="22"/>
          <w:u w:val="single"/>
          <w:lang w:val="pl-PL" w:eastAsia="pl-PL"/>
        </w:rPr>
      </w:pPr>
      <w:r>
        <w:rPr>
          <w:b/>
          <w:bCs/>
          <w:sz w:val="22"/>
          <w:szCs w:val="22"/>
          <w:u w:val="single"/>
          <w:lang w:val="pl-PL" w:eastAsia="pl-PL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1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) stawka podatku VAT: ……....%, ……………kwota VAT, słownie: ………………………………………………………..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Normal"/>
        <w:rPr>
          <w:b/>
          <w:b/>
          <w:sz w:val="22"/>
          <w:szCs w:val="22"/>
          <w:highlight w:val="yellow"/>
          <w:u w:val="single"/>
          <w:lang w:eastAsia="pl-PL"/>
        </w:rPr>
      </w:pPr>
      <w:r>
        <w:rPr>
          <w:b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rPr>
          <w:b/>
          <w:b/>
          <w:sz w:val="22"/>
          <w:szCs w:val="22"/>
          <w:highlight w:val="yellow"/>
          <w:u w:val="single"/>
          <w:lang w:eastAsia="pl-PL"/>
        </w:rPr>
      </w:pPr>
      <w:r>
        <w:rPr>
          <w:b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  <w:lang w:eastAsia="pl-PL"/>
        </w:rPr>
      </w:pPr>
      <w:r>
        <w:rPr>
          <w:b/>
          <w:bCs/>
          <w:sz w:val="22"/>
          <w:szCs w:val="22"/>
          <w:highlight w:val="yellow"/>
          <w:u w:val="single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akiet 2 – </w:t>
      </w:r>
      <w:r>
        <w:rPr>
          <w:b/>
          <w:sz w:val="22"/>
          <w:szCs w:val="22"/>
        </w:rPr>
        <w:t>Materiały do prac plastycznych</w:t>
      </w:r>
      <w:r>
        <w:rPr/>
        <w:t xml:space="preserve">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850"/>
        <w:gridCol w:w="709"/>
        <w:gridCol w:w="1418"/>
        <w:gridCol w:w="567"/>
        <w:gridCol w:w="1417"/>
        <w:gridCol w:w="1134"/>
        <w:gridCol w:w="992"/>
        <w:gridCol w:w="1134"/>
        <w:gridCol w:w="1843"/>
      </w:tblGrid>
      <w:tr>
        <w:trPr>
          <w:trHeight w:val="1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pis przedmiotu zamówienia                                                                                    (wymagania minimaln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/lub nr katalogowy, producent, rok produk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yprawka kreatywna :                              Zestaw różnorodnych produktów do urozmaicenia prac plastycznych dla całej grupy. Zawiera min: Klej introligatorski, 60g, 1 szt.Blok rysunkowy przedszkolny A1/30k., 1 szt. Kulki styropianowe średnie 10 szt. 7 cm, 2 kpl. Tektura falista 3D mix, 1 szt. Jednokolorowy papier przestrzenny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szt. Tektura falista - 10 arkuszy, 1 kpl. Brokatowe pudełeczko, 1 szt. Konfetti - kolorowe kształty, 1 kpl. Konfetti - kolorowe kwiatki, 1 kpl. Cekiny małe jesień-zima, 1 kpl. Brokat w słoiczkach, zest. 1, 1 kpl. Ruchome oczka, 4 kpl. Kwadraty do origami - zestaw mix, 1 kpl. Kolorowe druciki, 1 kpl. Piankowe kształty 1000 szt., 1 kpl. Cekiny małe wiosna-lato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. Pompony, 1 kpl. Kółka i kółeczka - zestaw mix, 1 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ystol 300 arkuszy o wym. 50 x 70 cm 20 kolorów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stolet do kleju 11 mm - do klejenia na gorąco. Moc 40 W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ztyfty do pistoletu do kleju 11 mm, 18 szt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dwustronna - szer. 3,8 cm, dł. 10 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śma samoprzylepna z podajnikiem – bezbarwna - Taśma z podajnikiem o wym. 10 x 7 cm,  szer. taśmy 1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ciemnożółt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era 1000 ml – ciemnoczerwona - Farba na bazie wod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brązowa - Farba na bazie wody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szara –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żółt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pomarańcz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jasnoczerwon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róż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fiolet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niebieska - Farba 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granatowa - Farba na bazie wody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turkus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jasnozielona - Farb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zielon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ciemnozielon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jasnobrąz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czarn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biała - Farba są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jasnoróż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łososiow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mpera 1000 ml – ochra - Farba na bazie wod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beczki na farby - Kubeczki do farb. Przykrywka o specjalnym kształcie przytrzymuje pędzel, a jednocześnie chroni farbę przed wylaniem. Wielokrotnego użycia. wym. 7 x 7 c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Zestaw pędzli do malowania 24 szt. - Pędzle w różnych rozmiarach z naturalnym włosiem. Komplet, który składa się z 12 szt. pędzli o okrągłych końcówkach i 12 szt. o płaskich końcówkach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pl-PL"/>
              </w:rPr>
              <w:t>Farba pastelowa 1l (mix kolorów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Farba akwarela op. 12 szt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Kredki olejne op. 12 szt.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edki świecowe op. 12 szt.</w:t>
            </w:r>
          </w:p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lastelina op. 24 szt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iastolina (mix  kolorów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blony emocj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blony koł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blony liści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ibułka kolorowa (mix kolorów)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reda kolorowa (mix kolorów)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Fartuszek bez rękawów rozm. 0-3 latka.</w:t>
            </w:r>
          </w:p>
          <w:p>
            <w:pPr>
              <w:pStyle w:val="Normal"/>
              <w:keepNext w:val="tru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 A Z E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  <w:u w:val="single"/>
                <w:lang w:eastAsia="pl-PL"/>
              </w:rPr>
            </w:pPr>
            <w:r>
              <w:rPr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TextBodyIndent"/>
        <w:spacing w:lineRule="auto" w:line="276" w:before="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sortyment bezpieczny dla dzieci w wieku do lat 3.</w:t>
      </w:r>
    </w:p>
    <w:p>
      <w:pPr>
        <w:pStyle w:val="TextBodyIndent"/>
        <w:spacing w:lineRule="auto" w:line="276"/>
        <w:ind w:left="0"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276"/>
        <w:ind w:left="0" w:hanging="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b/>
          <w:sz w:val="22"/>
          <w:szCs w:val="22"/>
          <w:u w:val="single"/>
        </w:rPr>
        <w:t xml:space="preserve">Wartość </w:t>
      </w:r>
      <w:r>
        <w:rPr>
          <w:b/>
          <w:sz w:val="22"/>
          <w:szCs w:val="22"/>
          <w:u w:val="single"/>
          <w:lang w:val="pl-PL"/>
        </w:rPr>
        <w:t xml:space="preserve">pakietu 2 </w:t>
      </w:r>
      <w:r>
        <w:rPr>
          <w:b/>
          <w:sz w:val="22"/>
          <w:szCs w:val="22"/>
          <w:u w:val="single"/>
        </w:rPr>
        <w:t>w PLN</w:t>
      </w:r>
      <w:r>
        <w:rPr>
          <w:b/>
          <w:sz w:val="22"/>
          <w:szCs w:val="22"/>
          <w:u w:val="single"/>
          <w:lang w:val="pl-PL"/>
        </w:rPr>
        <w:t>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) kwota netto: ………............……………....………………………………………………………………………………………....………… zł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łownie: ………………..........................……………….……………………………………………………...……………………………. złotych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) stawka podatku VAT: ……....%, ……………kwota VAT, słownie: …………………………………………..……….………………. złotych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) kwota brutto: ……………………..…..………………….…………………………...………….…………………………………………..… zł</w:t>
      </w:r>
    </w:p>
    <w:p>
      <w:pPr>
        <w:pStyle w:val="Normal"/>
        <w:suppressAutoHyphens w:val="false"/>
        <w:spacing w:lineRule="auto" w:line="27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łownie: …………………………..…………….........…………………………...………………………….…………………...…..……... złotych</w:t>
      </w:r>
    </w:p>
    <w:p>
      <w:pPr>
        <w:pStyle w:val="TextBodyIndent"/>
        <w:spacing w:lineRule="auto" w:line="276"/>
        <w:jc w:val="center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nagrodzenie Wykonawcy będzie płatne przelewem w terminie </w:t>
      </w:r>
      <w:r>
        <w:rPr>
          <w:b/>
          <w:sz w:val="22"/>
          <w:szCs w:val="22"/>
        </w:rPr>
        <w:t>do 21 dni</w:t>
      </w:r>
      <w:r>
        <w:rPr>
          <w:sz w:val="22"/>
          <w:szCs w:val="22"/>
        </w:rPr>
        <w:t xml:space="preserve"> od daty prawidłowo wystawionej faktury na podstawie podpisanego przez Strony Protokołu zdawczo-odbiorczego, potwierdzającego należyte wykonanie przedmiotu umowy oraz po zatwierdzeniu przez Zamawiającego protokołów z przeprowadzonych szkoleń (jeżeli dotyczy)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kiet 1 - Zabawk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3. Oświadczam/y, że oferowany przez nas okres gwarancji wynosi (minimalny wymagany 24 miesiące): </w:t>
      </w:r>
      <w:r>
        <w:rPr>
          <w:b/>
          <w:sz w:val="22"/>
          <w:szCs w:val="22"/>
        </w:rPr>
        <w:t>……………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bCs/>
          <w:sz w:val="22"/>
          <w:szCs w:val="22"/>
        </w:rPr>
        <w:t xml:space="preserve">Okres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należy podać w miesiącach.</w:t>
      </w:r>
    </w:p>
    <w:p>
      <w:pPr>
        <w:pStyle w:val="Akapitzlist"/>
        <w:autoSpaceDE w:val="false"/>
        <w:spacing w:lineRule="auto" w:line="276"/>
        <w:ind w:left="0" w:hanging="0"/>
        <w:rPr/>
      </w:pPr>
      <w:r>
        <w:rPr>
          <w:bCs/>
          <w:sz w:val="22"/>
          <w:szCs w:val="22"/>
        </w:rPr>
        <w:t xml:space="preserve">Minimalny okres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 xml:space="preserve">to 24 miesiące, maksymalny termin </w:t>
      </w:r>
      <w:r>
        <w:rPr>
          <w:sz w:val="22"/>
          <w:szCs w:val="22"/>
          <w:lang w:val="pl-PL"/>
        </w:rPr>
        <w:t xml:space="preserve">gwarancji </w:t>
      </w:r>
      <w:r>
        <w:rPr>
          <w:bCs/>
          <w:sz w:val="22"/>
          <w:szCs w:val="22"/>
        </w:rPr>
        <w:t>punktowany to 36 miesięc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wynosząca 24 miesiące - 0 punktów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wynosząca 30 miesięcy - 10 punktów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Gwarancja wynosząca 36 miesięcy i więcej - 20 punktów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jwyższa liczba punktów możliwa do uzyskania w tym kryterium wynosi 20 pk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okres gwarancji dłuższy niż </w:t>
      </w:r>
      <w:r>
        <w:rPr>
          <w:bCs/>
          <w:sz w:val="22"/>
          <w:szCs w:val="22"/>
        </w:rPr>
        <w:t>36 miesięcy</w:t>
      </w:r>
      <w:r>
        <w:rPr>
          <w:sz w:val="22"/>
          <w:szCs w:val="22"/>
          <w:shd w:fill="FFFFFF" w:val="clear"/>
        </w:rPr>
        <w:t xml:space="preserve"> do oceny ofert zostanie przyjęty okres 36 miesięcy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oferowanie terminu gwarancji krótszego niż 24 miesiące spowoduje odrzucenie oferty jako niezgodnej z treścią SWZ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4. Oświadczam/y, że oferowany przez nas termin dostawy wynosi (maksymalny wymagany termin to </w:t>
      </w:r>
      <w:r>
        <w:rPr>
          <w:b/>
          <w:sz w:val="22"/>
          <w:szCs w:val="22"/>
        </w:rPr>
        <w:t>21 dni</w:t>
      </w:r>
      <w:r>
        <w:rPr>
          <w:sz w:val="22"/>
          <w:szCs w:val="22"/>
        </w:rPr>
        <w:t xml:space="preserve"> od dnia zawarcia umowy)  </w:t>
      </w:r>
      <w:r>
        <w:rPr>
          <w:b/>
          <w:sz w:val="22"/>
          <w:szCs w:val="22"/>
        </w:rPr>
        <w:t>…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TextBody"/>
        <w:spacing w:lineRule="auto" w:line="276" w:before="0" w:after="0"/>
        <w:contextualSpacing/>
        <w:rPr>
          <w:b/>
          <w:b/>
          <w:bCs/>
          <w:sz w:val="22"/>
          <w:szCs w:val="22"/>
          <w:highlight w:val="yellow"/>
          <w:lang w:val="pl-PL"/>
        </w:rPr>
      </w:pPr>
      <w:r>
        <w:rPr>
          <w:b/>
          <w:bCs/>
          <w:sz w:val="22"/>
          <w:szCs w:val="22"/>
          <w:highlight w:val="yellow"/>
          <w:lang w:val="pl-PL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termin dostawy</w:t>
      </w:r>
      <w:r>
        <w:rPr>
          <w:sz w:val="22"/>
          <w:szCs w:val="22"/>
        </w:rPr>
        <w:t xml:space="preserve"> wynosz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1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5 pkt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 </w:t>
      </w:r>
      <w:r>
        <w:rPr>
          <w:sz w:val="22"/>
          <w:szCs w:val="22"/>
        </w:rPr>
        <w:t xml:space="preserve">dni  </w:t>
      </w:r>
      <w:r>
        <w:rPr>
          <w:sz w:val="22"/>
          <w:szCs w:val="22"/>
          <w:lang w:val="pl-PL"/>
        </w:rPr>
        <w:t xml:space="preserve">i mniej 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1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</w:rPr>
        <w:t>Maksymalna liczba 10 pk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termin dostawy krótszy niż </w:t>
      </w:r>
      <w:r>
        <w:rPr>
          <w:sz w:val="22"/>
          <w:szCs w:val="22"/>
        </w:rPr>
        <w:t xml:space="preserve">7 dni od dnia zawarcia umowy </w:t>
      </w:r>
      <w:r>
        <w:rPr>
          <w:sz w:val="22"/>
          <w:szCs w:val="22"/>
          <w:shd w:fill="FFFFFF" w:val="clear"/>
        </w:rPr>
        <w:t>do oceny ofert zostanie przyjęty okres 7</w:t>
      </w:r>
      <w:r>
        <w:rPr>
          <w:sz w:val="22"/>
          <w:szCs w:val="22"/>
        </w:rPr>
        <w:t xml:space="preserve"> dni od dnia zawarcia umowy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oferowanie terminu </w:t>
      </w:r>
      <w:r>
        <w:rPr>
          <w:sz w:val="22"/>
          <w:szCs w:val="22"/>
          <w:shd w:fill="FFFFFF" w:val="clear"/>
        </w:rPr>
        <w:t xml:space="preserve">dostawy dłuższego niż </w:t>
      </w:r>
      <w:r>
        <w:rPr>
          <w:sz w:val="22"/>
          <w:szCs w:val="22"/>
        </w:rPr>
        <w:t>21 dni od dnia zawarcia umowy spowoduje odrzucenie oferty jako niezgodnej z treścią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 Zamówienia zielone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Liczba punktów = (Ziel / Ziel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>) * 100 * 1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iel - suma punktów jednostkowych uzyskana przez Wykonawcę na podstawie parametrów określonych w Arkuszu parametrów - zamówienia zielone;</w:t>
      </w:r>
    </w:p>
    <w:p>
      <w:pPr>
        <w:pStyle w:val="Normal"/>
        <w:rPr/>
      </w:pPr>
      <w:r>
        <w:rPr>
          <w:sz w:val="22"/>
          <w:szCs w:val="22"/>
        </w:rPr>
        <w:t>- Ziel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- maksymalna ilość punktów jednostkowych możliwa do uzyskania;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 w:val="22"/>
          <w:szCs w:val="22"/>
        </w:rPr>
        <w:t xml:space="preserve">Uwaga: W przypadku składania oferty na więcej niż jeden pakiet, należy wraz z ofertą złożyć odrębny dokument </w:t>
      </w:r>
      <w:r>
        <w:rPr>
          <w:b/>
          <w:iCs/>
          <w:color w:val="000000"/>
          <w:sz w:val="22"/>
          <w:szCs w:val="22"/>
        </w:rPr>
        <w:t>Arkusz parametrów - zamówienia zielone dla każdego pakietu osobno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jwyższa liczba punktów możliwa do uzyskania w tym kryterium wynosi 10 pk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Pakiet 2 -</w:t>
      </w:r>
      <w:r>
        <w:rPr>
          <w:b/>
          <w:sz w:val="22"/>
          <w:szCs w:val="22"/>
          <w:u w:val="single"/>
          <w:lang w:eastAsia="pl-PL"/>
        </w:rPr>
        <w:t xml:space="preserve"> Materiały do prac plastycz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b/>
          <w:b/>
          <w:sz w:val="22"/>
          <w:szCs w:val="22"/>
          <w:u w:val="single"/>
          <w:lang w:eastAsia="pl-PL"/>
        </w:rPr>
      </w:pPr>
      <w:r>
        <w:rPr>
          <w:b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6. Oświadczam/y, że oferowany przez nas okres gwarancji wynosi </w:t>
      </w:r>
      <w:r>
        <w:rPr>
          <w:b/>
          <w:sz w:val="22"/>
          <w:szCs w:val="22"/>
        </w:rPr>
        <w:t>24 miesiąc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 xml:space="preserve">7. Oświadczam/y, że oferowany przez nas termin dostawy wynosi (maksymalny wymagany termin to </w:t>
      </w:r>
      <w:r>
        <w:rPr>
          <w:b/>
          <w:sz w:val="22"/>
          <w:szCs w:val="22"/>
        </w:rPr>
        <w:t>21 dni</w:t>
      </w:r>
      <w:r>
        <w:rPr>
          <w:sz w:val="22"/>
          <w:szCs w:val="22"/>
        </w:rPr>
        <w:t xml:space="preserve"> od dnia zawarcia umowy)  </w:t>
      </w:r>
      <w:r>
        <w:rPr>
          <w:b/>
          <w:sz w:val="22"/>
          <w:szCs w:val="22"/>
        </w:rPr>
        <w:t>…………… (podać)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</w:rPr>
        <w:t xml:space="preserve">Za </w:t>
      </w:r>
      <w:r>
        <w:rPr>
          <w:sz w:val="22"/>
          <w:szCs w:val="22"/>
          <w:lang w:val="pl-PL"/>
        </w:rPr>
        <w:t>termin dostawy</w:t>
      </w:r>
      <w:r>
        <w:rPr>
          <w:sz w:val="22"/>
          <w:szCs w:val="22"/>
        </w:rPr>
        <w:t xml:space="preserve"> wynosząc</w:t>
      </w:r>
      <w:r>
        <w:rPr>
          <w:sz w:val="22"/>
          <w:szCs w:val="22"/>
          <w:lang w:val="pl-PL"/>
        </w:rPr>
        <w:t>y</w:t>
      </w:r>
      <w:r>
        <w:rPr>
          <w:sz w:val="22"/>
          <w:szCs w:val="22"/>
        </w:rPr>
        <w:t>: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1 </w:t>
      </w:r>
      <w:r>
        <w:rPr>
          <w:sz w:val="22"/>
          <w:szCs w:val="22"/>
        </w:rPr>
        <w:t xml:space="preserve">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/>
      </w:pPr>
      <w:r>
        <w:rPr>
          <w:sz w:val="22"/>
          <w:szCs w:val="22"/>
          <w:lang w:val="pl-PL"/>
        </w:rPr>
        <w:t>14</w:t>
      </w:r>
      <w:r>
        <w:rPr>
          <w:sz w:val="22"/>
          <w:szCs w:val="22"/>
        </w:rPr>
        <w:t xml:space="preserve"> dni </w:t>
      </w:r>
      <w:r>
        <w:rPr>
          <w:sz w:val="22"/>
          <w:szCs w:val="22"/>
          <w:lang w:val="pl-PL"/>
        </w:rPr>
        <w:t xml:space="preserve">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1</w:t>
      </w:r>
      <w:r>
        <w:rPr>
          <w:sz w:val="22"/>
          <w:szCs w:val="22"/>
        </w:rPr>
        <w:t>5 pkt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7 </w:t>
      </w:r>
      <w:r>
        <w:rPr>
          <w:sz w:val="22"/>
          <w:szCs w:val="22"/>
        </w:rPr>
        <w:t xml:space="preserve">dni  </w:t>
      </w:r>
      <w:r>
        <w:rPr>
          <w:sz w:val="22"/>
          <w:szCs w:val="22"/>
          <w:lang w:val="pl-PL"/>
        </w:rPr>
        <w:t xml:space="preserve">i mniej od dnia zawarcia umowy </w:t>
      </w:r>
      <w:r>
        <w:rPr>
          <w:sz w:val="22"/>
          <w:szCs w:val="22"/>
        </w:rPr>
        <w:t>–</w:t>
      </w:r>
      <w:r>
        <w:rPr>
          <w:sz w:val="22"/>
          <w:szCs w:val="22"/>
          <w:lang w:val="pl-PL"/>
        </w:rPr>
        <w:t xml:space="preserve"> 3</w:t>
      </w:r>
      <w:r>
        <w:rPr>
          <w:sz w:val="22"/>
          <w:szCs w:val="22"/>
        </w:rPr>
        <w:t>0 pkt</w:t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76"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Maksymalna liczba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>0 pk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  <w:shd w:fill="FFFFFF" w:val="clear"/>
        </w:rPr>
        <w:t xml:space="preserve">Jeżeli Wykonawca zaoferuje termin dostawy krótszy niż </w:t>
      </w:r>
      <w:r>
        <w:rPr>
          <w:sz w:val="22"/>
          <w:szCs w:val="22"/>
        </w:rPr>
        <w:t xml:space="preserve">7 dni od dnia zawarcia umowy </w:t>
      </w:r>
      <w:r>
        <w:rPr>
          <w:sz w:val="22"/>
          <w:szCs w:val="22"/>
          <w:shd w:fill="FFFFFF" w:val="clear"/>
        </w:rPr>
        <w:t>do oceny ofert zostanie przyjęty okres 7</w:t>
      </w:r>
      <w:r>
        <w:rPr>
          <w:sz w:val="22"/>
          <w:szCs w:val="22"/>
        </w:rPr>
        <w:t xml:space="preserve"> dni od dnia zawarcia umowy</w:t>
      </w:r>
      <w:r>
        <w:rPr>
          <w:sz w:val="22"/>
          <w:szCs w:val="22"/>
          <w:shd w:fill="FFFFFF" w:val="clear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oferowanie terminu </w:t>
      </w:r>
      <w:r>
        <w:rPr>
          <w:sz w:val="22"/>
          <w:szCs w:val="22"/>
          <w:shd w:fill="FFFFFF" w:val="clear"/>
        </w:rPr>
        <w:t xml:space="preserve">dostawy dłuższego niż </w:t>
      </w:r>
      <w:r>
        <w:rPr>
          <w:sz w:val="22"/>
          <w:szCs w:val="22"/>
        </w:rPr>
        <w:t>21 dni od dnia zawarcia umowy spowoduje odrzucenie oferty jako niezgodnej z treścią SW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 Zamówienia zielone 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waga! Jest to parametr podlegający ocenie.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Liczba punktów = (Ziel / Ziel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>) * 100 * 1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dz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iel - suma punktów jednostkowych uzyskana przez Wykonawcę na podstawie parametrów określonych w Arkuszu parametrów - zamówienia zielone;</w:t>
      </w:r>
    </w:p>
    <w:p>
      <w:pPr>
        <w:pStyle w:val="Normal"/>
        <w:rPr/>
      </w:pPr>
      <w:r>
        <w:rPr>
          <w:sz w:val="22"/>
          <w:szCs w:val="22"/>
        </w:rPr>
        <w:t>- Ziel</w:t>
      </w:r>
      <w:r>
        <w:rPr>
          <w:sz w:val="22"/>
          <w:szCs w:val="22"/>
          <w:vertAlign w:val="subscript"/>
        </w:rPr>
        <w:t>max</w:t>
      </w:r>
      <w:r>
        <w:rPr>
          <w:sz w:val="22"/>
          <w:szCs w:val="22"/>
        </w:rPr>
        <w:t xml:space="preserve"> - maksymalna ilość punktów jednostkowych możliwa do uzyskania;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 w:val="22"/>
          <w:szCs w:val="22"/>
        </w:rPr>
        <w:t xml:space="preserve">Uwaga: W przypadku składania oferty na więcej niż jeden pakiet, należy wraz z ofertą złożyć odrębny dokument </w:t>
      </w:r>
      <w:r>
        <w:rPr>
          <w:b/>
          <w:iCs/>
          <w:color w:val="000000"/>
          <w:sz w:val="22"/>
          <w:szCs w:val="22"/>
        </w:rPr>
        <w:t>Arkusz parametrów - zamówienia zielone dla każdego pakietu osobno</w:t>
      </w:r>
      <w:r>
        <w:rPr>
          <w:bCs/>
          <w:i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jwyższa liczba punktów możliwa do uzyskania w tym kryterium wynosi 10 pkt.</w:t>
      </w:r>
    </w:p>
    <w:p>
      <w:pPr>
        <w:pStyle w:val="Normal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120"/>
        <w:contextualSpacing/>
        <w:jc w:val="both"/>
        <w:rPr/>
      </w:pPr>
      <w:r>
        <w:rPr>
          <w:sz w:val="22"/>
          <w:szCs w:val="22"/>
        </w:rPr>
        <w:t xml:space="preserve">9.  Przystępując do postępowania o udzielenie zamówienia publicznego oferujemy realizację przedmiotu zamówienia zgodnie z zasadami i na warunkach określonych w Specyfikacji Warunków Zamówienia oraz załącznikach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10.  OŚWIADCZAMY</w:t>
      </w:r>
      <w:r>
        <w:rPr>
          <w:bCs/>
          <w:sz w:val="22"/>
          <w:szCs w:val="22"/>
        </w:rPr>
        <w:t>, że wybór naszej oferty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:</w:t>
      </w:r>
    </w:p>
    <w:p>
      <w:pPr>
        <w:pStyle w:val="Akapitzlist"/>
        <w:spacing w:before="0" w:after="120"/>
        <w:ind w:left="284" w:hanging="0"/>
        <w:jc w:val="both"/>
        <w:rPr/>
      </w:pPr>
      <w:r>
        <w:rPr>
          <w:b/>
          <w:sz w:val="22"/>
          <w:szCs w:val="22"/>
          <w:u w:val="single"/>
        </w:rPr>
        <w:t>nie będzie</w:t>
      </w:r>
      <w:r>
        <w:rPr>
          <w:bCs/>
          <w:sz w:val="22"/>
          <w:szCs w:val="22"/>
        </w:rPr>
        <w:t xml:space="preserve"> prowadzić u Zamawiającego do powstania obowiązku podatkowego zgodnie z ustawą z dnia 11 marca 2004 r. o podatku od towarów i usług (</w:t>
      </w:r>
      <w:r>
        <w:rPr>
          <w:sz w:val="22"/>
          <w:szCs w:val="22"/>
        </w:rPr>
        <w:t xml:space="preserve">t.j. Dz. U. z 2025 r. poz. 775 </w:t>
      </w:r>
      <w:r>
        <w:rPr>
          <w:bCs/>
          <w:sz w:val="22"/>
          <w:szCs w:val="22"/>
        </w:rPr>
        <w:t>z późn. zm.)</w:t>
      </w:r>
    </w:p>
    <w:p>
      <w:pPr>
        <w:pStyle w:val="Akapitzlist"/>
        <w:spacing w:before="0" w:after="120"/>
        <w:ind w:left="284" w:hanging="0"/>
        <w:jc w:val="both"/>
        <w:rPr/>
      </w:pPr>
      <w:r>
        <w:rPr>
          <w:b/>
          <w:bCs/>
          <w:sz w:val="22"/>
          <w:szCs w:val="22"/>
          <w:u w:val="single"/>
        </w:rPr>
        <w:t>będzie prowadzić</w:t>
      </w:r>
      <w:r>
        <w:rPr>
          <w:bCs/>
          <w:sz w:val="22"/>
          <w:szCs w:val="22"/>
        </w:rPr>
        <w:t xml:space="preserve"> u Zamawiającego do powstania obowiązku podatkowego zgodnie z ustawą z dnia 11 marca 2004 r. o podatku od towarów i usług (t.j. Dz. U. z 2025 r. poz. 775 </w:t>
      </w:r>
      <w:r>
        <w:rPr/>
        <w:t>z późn. zm.), wobec czego wskazujemy nazwę (rodzaj) towaru lub usługi, których dostawa lub świadczenie będzie prowadzić do obowiązku jego powstania oraz ich wartość bez kwoty podatku:</w:t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4395"/>
        <w:gridCol w:w="4536"/>
      </w:tblGrid>
      <w:tr>
        <w:trPr>
          <w:trHeight w:val="7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y (rodzaje) towaru lub usługi, których dostawa lub świadczenie będą prowadziły do powstania obowiązku podatkowe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towaru lub usługi objętego obowiązkiem podatkowym Zamawiającego, bez kwoty podat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od towarów i usług, która zgodnie z wiedzą Wykonawcy,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1.  Oświadczam/y, że wzór umowy Załącznik nr 6 do Specyfikacji Warunków Zamówienia został przez Nas zaakceptowany i w przypadku wybrania Naszej oferty, zobowiązujemy się do zawarcia umowy w miejscu i terminie wskazanym przez Zamawiającego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2.  Oświadczam/y, że uważamy się za związanych niniejszą ofertą na czas wskazany w Specyfikacji Warunków Zamówienia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3. Oświadczam/y, iż część zamówienia .................................................................................................................................................................... (wskazać jaką) powierzymy następującym podwykonawcom: ……………………………………………………………….….................. (podać nazwę firmy jeżeli jest znana) (</w:t>
      </w:r>
      <w:r>
        <w:rPr>
          <w:i/>
          <w:sz w:val="22"/>
          <w:szCs w:val="22"/>
        </w:rPr>
        <w:t>W przypadku nie powierzenia podwykonawcom żadnej części zamówienia należy wpisać „-„ bądź pozostawić puste miejsce. W przypadku nie wypełnienia tego punktu oferty – przyjmuje się, iż Wykonawca nie zamierza powierzyć części zamówienia podwykonawcom.)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4. Zobowiązujemy się do przestrzegania zasad polityk unijnych, które są dla nas wiążące, w tym przepisów dotyczących ochrony środowiska i realizacji zasady DNSH, oznaczającej zasadę </w:t>
      </w:r>
      <w:r>
        <w:rPr>
          <w:b/>
          <w:bCs/>
          <w:sz w:val="22"/>
          <w:szCs w:val="22"/>
        </w:rPr>
        <w:t>„nie czyń znaczącej szkody” (ang. „Do No Significant Harm”</w:t>
      </w:r>
      <w:r>
        <w:rPr>
          <w:sz w:val="22"/>
          <w:szCs w:val="22"/>
        </w:rPr>
        <w:t>) w rozumieniu art. 17 Rozporządzenia Parlamentu Europejskiego i Rady (UE) 2020/852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15. Oświadczamy, że niniejsza oferta: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zawiera informacji stanowiących tajemnicę przedsiębiorstwa w rozumieniu przepisów o zwalczaniu nieuczciwej konkurencji;*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120"/>
        <w:contextualSpacing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wiera informacje stanowiące tajemnicę przedsiębiorstwa w rozumieniu przepisów o zwalczaniu nieuczciwej konkurencji (Jeżeli dokumenty elektroniczne, przekazywane przy użyciu środków komunikacji elektronicznej, zawierają informacje stanowiące tajemnicę przedsiębiorstwa w rozumieniu przepisów ustawy z dnia 16 kwietnia 1993 r. o zwalczaniu nieuczciwej konkurencji (Dz. U. z 2022r. poz. 1233), wykonawca, w celu utrzymania w poufności tych informacji, przekazuje je w wydzielonym i odpowiednio oznaczonym pliku, wraz z jednoczesnym zaznaczeniem polecenia „Załącznik stanowiący tajemnicę przedsiębiorstwa”)*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6. Oświadczam/y, że wypełniliśmy obowiązki informacyjne przewidziane w art. 13 lub art. 14 RODO</w:t>
      </w:r>
      <w:r>
        <w:rPr>
          <w:rStyle w:val="FootnoteAnchor"/>
          <w:sz w:val="22"/>
          <w:szCs w:val="22"/>
          <w:vertAlign w:val="superscript"/>
        </w:rPr>
        <w:footnoteReference w:id="2"/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sz w:val="22"/>
          <w:szCs w:val="22"/>
          <w:vertAlign w:val="superscript"/>
        </w:rPr>
        <w:footnoteReference w:id="3"/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17. Wykonawca jest**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ikro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mały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średnim przedsiębiorstwem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jednoosobowa działalność gospodarcza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>osoba fizyczna nie prowadząca działalności gospodarczej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  </w:t>
      </w:r>
      <w:r>
        <w:rPr>
          <w:sz w:val="22"/>
          <w:szCs w:val="22"/>
        </w:rPr>
        <w:t xml:space="preserve">inny rodzaj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zaznaczyć odpowiednie)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2"/>
          <w:szCs w:val="22"/>
        </w:rPr>
        <w:t>18.    Integralną część oferty stanowią następujące dokumenty***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</w:tabs>
        <w:suppressAutoHyphens w:val="false"/>
        <w:spacing w:lineRule="auto" w:line="276"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Normal"/>
        <w:ind w:left="5664"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rFonts w:eastAsia="Calibri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………………………..……………………………………….</w:t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uppressAutoHyphens w:val="false"/>
        <w:spacing w:lineRule="auto" w:line="276" w:before="0" w:after="12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ab/>
        <w:tab/>
        <w:tab/>
        <w:tab/>
        <w:tab/>
        <w:tab/>
        <w:tab/>
      </w:r>
      <w:r>
        <w:rPr>
          <w:rFonts w:eastAsia="Calibri"/>
          <w:i/>
          <w:sz w:val="22"/>
          <w:szCs w:val="22"/>
        </w:rPr>
        <w:t>Data; kwalifikowany podpis elektroniczny lub podpis zaufany lub podpis osobisty</w:t>
      </w:r>
    </w:p>
    <w:p>
      <w:pPr>
        <w:pStyle w:val="Normal"/>
        <w:ind w:left="5664" w:firstLine="709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** Por. zalecenie Komisji z dnia 6 maja 2003 r. dotyczące definicji mikroprzedsiębiorstw oraz małych i średnich przedsiębiorstw (Dz.U. L 124 z 20.5.2003, s. 36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22"/>
          <w:szCs w:val="22"/>
        </w:rPr>
        <w:t>Mikroprzedsiębiorstwo</w:t>
      </w:r>
      <w:r>
        <w:rPr>
          <w:sz w:val="22"/>
          <w:szCs w:val="22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22"/>
          <w:szCs w:val="22"/>
        </w:rPr>
        <w:t>Małe przedsiębiorstwo</w:t>
      </w:r>
      <w:r>
        <w:rPr>
          <w:sz w:val="22"/>
          <w:szCs w:val="22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hanging="0"/>
        <w:jc w:val="both"/>
        <w:rPr/>
      </w:pPr>
      <w:r>
        <w:rPr>
          <w:b/>
          <w:sz w:val="22"/>
          <w:szCs w:val="22"/>
        </w:rPr>
        <w:t>Średnie przedsiębiorstwa</w:t>
      </w:r>
      <w:r>
        <w:rPr>
          <w:sz w:val="22"/>
          <w:szCs w:val="22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*** Jeżeli dołączane są odpisy dokumentów lub ich kopie, to muszą być one poświadczone za zgodność z oryginałem przez Wykonawcę lub osobę uprawnioną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MyriadPro-Regular">
    <w:altName w:val="Times New Roman"/>
    <w:charset w:val="00"/>
    <w:family w:val="auto"/>
    <w:pitch w:val="default"/>
  </w:font>
  <w:font w:name="inherit">
    <w:altName w:val="Times New Roman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4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* niepotrzebne skreślić.</w:t>
      </w:r>
    </w:p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t>?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3">
    <w:p>
      <w:pPr>
        <w:pStyle w:val="Footnote"/>
        <w:spacing w:before="0" w:after="40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1012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Times New Roman" w:hAnsi="Times New Roman" w:eastAsia="Times New Roman" w:cs="Arial"/>
      <w:b w:val="false"/>
      <w:bCs w:val="false"/>
      <w:sz w:val="18"/>
      <w:szCs w:val="18"/>
      <w:lang w:eastAsia="pl-PL"/>
    </w:rPr>
  </w:style>
  <w:style w:type="character" w:styleId="WW8Num3z1">
    <w:name w:val="WW8Num3z1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6z0">
    <w:name w:val="WW8Num6z0"/>
    <w:qFormat/>
    <w:rPr>
      <w:rFonts w:cs="Times New Roman"/>
      <w:b w:val="false"/>
      <w:i w:val="false"/>
      <w:strike w:val="false"/>
      <w:dstrike w:val="false"/>
    </w:rPr>
  </w:style>
  <w:style w:type="character" w:styleId="WW8Num7z0">
    <w:name w:val="WW8Num7z0"/>
    <w:qFormat/>
    <w:rPr>
      <w:rFonts w:ascii="Times New Roman" w:hAnsi="Times New Roman" w:cs="Times New Roman"/>
      <w:szCs w:val="22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Cs w:val="22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  <w:i w:val="false"/>
      <w:sz w:val="24"/>
      <w:szCs w:val="22"/>
    </w:rPr>
  </w:style>
  <w:style w:type="character" w:styleId="WW8Num9z0">
    <w:name w:val="WW8Num9z0"/>
    <w:qFormat/>
    <w:rPr>
      <w:rFonts w:cs="Times New Roman"/>
      <w:b w:val="false"/>
      <w:i w:val="false"/>
      <w:sz w:val="24"/>
    </w:rPr>
  </w:style>
  <w:style w:type="character" w:styleId="WW8Num9z1">
    <w:name w:val="WW8Num9z1"/>
    <w:qFormat/>
    <w:rPr>
      <w:rFonts w:ascii="Times New Roman" w:hAnsi="Times New Roman" w:cs="Times New Roman"/>
      <w:color w:val="000000"/>
      <w:szCs w:val="22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</w:rPr>
  </w:style>
  <w:style w:type="character" w:styleId="WW8Num10z6">
    <w:name w:val="WW8Num10z6"/>
    <w:qFormat/>
    <w:rPr>
      <w:rFonts w:ascii="Times New Roman" w:hAnsi="Times New Roman" w:cs="Times New Roman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14z0">
    <w:name w:val="WW8Num14z0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0">
    <w:name w:val="WW8Num17z0"/>
    <w:qFormat/>
    <w:rPr>
      <w:rFonts w:eastAsia="Lucida Sans Unicode"/>
      <w:bCs/>
      <w:sz w:val="24"/>
      <w:szCs w:val="20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bCs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bCs/>
      <w:i w:val="false"/>
      <w:sz w:val="24"/>
    </w:rPr>
  </w:style>
  <w:style w:type="character" w:styleId="WW8Num19z2">
    <w:name w:val="WW8Num19z2"/>
    <w:qFormat/>
    <w:rPr>
      <w:rFonts w:cs="Times New Roman"/>
      <w:bCs/>
      <w:sz w:val="24"/>
      <w:szCs w:val="24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Calibri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bold">
    <w:name w:val="text bold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Text">
    <w:name w:val="text"/>
    <w:qFormat/>
    <w:rPr/>
  </w:style>
  <w:style w:type="character" w:styleId="ND">
    <w:name w:val="ND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eastAsia="Arial"/>
      <w:color w:val="000000"/>
      <w:sz w:val="24"/>
      <w:szCs w:val="24"/>
    </w:rPr>
  </w:style>
  <w:style w:type="character" w:styleId="PodtytuZnak">
    <w:name w:val="Podtytuł Znak"/>
    <w:qFormat/>
    <w:rPr>
      <w:rFonts w:ascii="Arial" w:hAnsi="Arial" w:cs="Arial"/>
      <w:b/>
      <w:sz w:val="24"/>
      <w:lang w:eastAsia="zh-CN"/>
    </w:rPr>
  </w:style>
  <w:style w:type="character" w:styleId="WW8Num4z5">
    <w:name w:val="WW8Num4z5"/>
    <w:qFormat/>
    <w:rPr/>
  </w:style>
  <w:style w:type="character" w:styleId="NormalnyWebZnak">
    <w:name w:val="Normalny (Web) Znak"/>
    <w:qFormat/>
    <w:rPr>
      <w:rFonts w:ascii="Arial Unicode MS" w:hAnsi="Arial Unicode MS" w:cs="Arial Unicode MS"/>
      <w:sz w:val="24"/>
      <w:szCs w:val="24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1">
    <w:name w:val="h1"/>
    <w:qFormat/>
    <w:rPr/>
  </w:style>
  <w:style w:type="character" w:styleId="TekstkomentarzaZnak">
    <w:name w:val="Tekst komentarza Znak"/>
    <w:qFormat/>
    <w:rPr/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WW8Num4z3">
    <w:name w:val="WW8Num4z3"/>
    <w:qFormat/>
    <w:rPr>
      <w:rFonts w:ascii="Wingdings 2" w:hAnsi="Wingdings 2" w:cs="StarSymbol;MS Gothic"/>
      <w:sz w:val="18"/>
      <w:szCs w:val="18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WW8Num3z4">
    <w:name w:val="WW8Num3z4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kapitzlistZnak">
    <w:name w:val="Akapit z listą Znak"/>
    <w:qFormat/>
    <w:rPr>
      <w:rFonts w:cs="Calibri"/>
      <w:sz w:val="24"/>
      <w:szCs w:val="24"/>
      <w:lang w:eastAsia="zh-CN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BezodstpwZnak">
    <w:name w:val="Bez odstępów Znak"/>
    <w:qFormat/>
    <w:rPr>
      <w:rFonts w:eastAsia="Arial"/>
      <w:sz w:val="24"/>
      <w:szCs w:val="24"/>
      <w:lang w:bidi="ar-SA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36Calibri11ptZnakZnak">
    <w:name w:val="Font Style36 + Calibri;11 pt Znak Znak"/>
    <w:qFormat/>
    <w:rPr>
      <w:rFonts w:ascii="Calibri" w:hAnsi="Calibri" w:cs="Calibri"/>
      <w:sz w:val="24"/>
      <w:szCs w:val="24"/>
      <w:lang w:val="en-US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Markedcontent">
    <w:name w:val="markedcontent"/>
    <w:qFormat/>
    <w:rPr/>
  </w:style>
  <w:style w:type="character" w:styleId="Normal1">
    <w:name w:val="LO-normal"/>
    <w:qFormat/>
    <w:rPr/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2z5">
    <w:name w:val="WW8Num2z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Arial Unicode MS" w:hAnsi="Arial Unicode MS" w:cs="Arial Unicode MS"/>
      <w:b/>
      <w:bCs/>
      <w:kern w:val="2"/>
      <w:sz w:val="48"/>
      <w:szCs w:val="48"/>
      <w:u w:val="single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</w:rPr>
  </w:style>
  <w:style w:type="character" w:styleId="WWStrongEmphasis">
    <w:name w:val="WW-Strong Emphasis"/>
    <w:qFormat/>
    <w:rPr>
      <w:b/>
      <w:bCs/>
    </w:rPr>
  </w:style>
  <w:style w:type="character" w:styleId="Tekstdokbold">
    <w:name w:val="tekst dok. bold"/>
    <w:qFormat/>
    <w:rPr>
      <w:b/>
      <w:bCs/>
    </w:rPr>
  </w:style>
  <w:style w:type="character" w:styleId="Standardowylist1">
    <w:name w:val="standardowy--list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FontStyle77">
    <w:name w:val="Font Style77"/>
    <w:qFormat/>
    <w:rPr>
      <w:rFonts w:ascii="Times New Roman" w:hAnsi="Times New Roman" w:cs="Times New Roman"/>
      <w:b/>
      <w:bCs/>
      <w:sz w:val="18"/>
      <w:szCs w:val="18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Required">
    <w:name w:val="required"/>
    <w:basedOn w:val="Domylnaczcionkaakapitu"/>
    <w:qFormat/>
    <w:rPr/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ormalny1">
    <w:name w:val="Normalny1"/>
    <w:basedOn w:val="Domylnaczcionkaakapitu"/>
    <w:qFormat/>
    <w:rPr/>
  </w:style>
  <w:style w:type="character" w:styleId="Normalny2">
    <w:name w:val="Normalny2"/>
    <w:basedOn w:val="Domylnaczcionkaakapitu"/>
    <w:qFormat/>
    <w:rPr/>
  </w:style>
  <w:style w:type="character" w:styleId="Uv3um">
    <w:name w:val="uv3um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en-US"/>
    </w:rPr>
  </w:style>
  <w:style w:type="paragraph" w:styleId="WWDomylnie1">
    <w:name w:val="WW-Domyślni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Obszartekstu">
    <w:name w:val="Obszar tekstu"/>
    <w:basedOn w:val="WWDomylnie"/>
    <w:qFormat/>
    <w:pPr/>
    <w:rPr>
      <w:b/>
    </w:rPr>
  </w:style>
  <w:style w:type="paragraph" w:styleId="Tytutabeli">
    <w:name w:val="Tytuł tabeli"/>
    <w:basedOn w:val="Normal"/>
    <w:qFormat/>
    <w:pPr>
      <w:widowControl w:val="false"/>
      <w:suppressAutoHyphens w:val="true"/>
      <w:autoSpaceDE w:val="false"/>
      <w:spacing w:before="0" w:after="120"/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Western1">
    <w:name w:val="western1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WWDomylni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altext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suppressAutoHyphens w:val="false"/>
      <w:autoSpaceDE w:val="false"/>
      <w:spacing w:lineRule="atLeast" w:line="300" w:before="0" w:after="85"/>
      <w:ind w:left="340" w:right="57" w:hanging="0"/>
      <w:jc w:val="both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TextBody"/>
    <w:next w:val="TextBody"/>
    <w:qFormat/>
    <w:pPr>
      <w:spacing w:before="0" w:after="0"/>
      <w:jc w:val="center"/>
    </w:pPr>
    <w:rPr>
      <w:rFonts w:ascii="Arial" w:hAnsi="Arial" w:cs="Arial"/>
      <w:b/>
      <w:szCs w:val="20"/>
      <w:lang w:eastAsia="zh-CN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  <w:lang w:eastAsia="zh-CN"/>
    </w:rPr>
  </w:style>
  <w:style w:type="paragraph" w:styleId="Akapitzlist">
    <w:name w:val="Akapit z listą"/>
    <w:basedOn w:val="Normal"/>
    <w:qFormat/>
    <w:pPr>
      <w:ind w:left="720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jc w:val="both"/>
    </w:pPr>
    <w:rPr>
      <w:rFonts w:cs="Calibri"/>
      <w:bCs/>
      <w:lang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3">
    <w:name w:val="Tekst komentarza3"/>
    <w:basedOn w:val="Normal"/>
    <w:qFormat/>
    <w:pPr/>
    <w:rPr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 w:eastAsia="zh-CN"/>
    </w:rPr>
  </w:style>
  <w:style w:type="paragraph" w:styleId="Tekstkomentarza1">
    <w:name w:val="Tekst komentarza1"/>
    <w:basedOn w:val="Normal"/>
    <w:qFormat/>
    <w:pPr/>
    <w:rPr>
      <w:rFonts w:cs="Calibri"/>
      <w:color w:val="000000"/>
      <w:sz w:val="20"/>
      <w:szCs w:val="20"/>
      <w:lang w:eastAsia="zh-CN"/>
    </w:rPr>
  </w:style>
  <w:style w:type="paragraph" w:styleId="Normal2">
    <w:name w:val="LO-Normal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ableHeading1">
    <w:name w:val="Table Heading1"/>
    <w:basedOn w:val="Normal"/>
    <w:qFormat/>
    <w:pPr>
      <w:suppressAutoHyphens w:val="false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5blnie">
    <w:name w:val="Domyś5blnie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WWDomylnie2">
    <w:name w:val="WW-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Western2">
    <w:name w:val="western2"/>
    <w:basedOn w:val="Normal"/>
    <w:qFormat/>
    <w:pPr>
      <w:spacing w:before="280" w:after="280"/>
      <w:jc w:val="center"/>
    </w:pPr>
    <w:rPr>
      <w:rFonts w:ascii="Arial Unicode MS" w:hAnsi="Arial Unicode MS" w:cs="Arial Unicode MS"/>
      <w:b/>
      <w:bCs/>
      <w:i/>
      <w:i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rFonts w:ascii="Calibri" w:hAnsi="Calibri" w:cs="Calibri"/>
      <w:b/>
      <w:bCs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Cs w:val="20"/>
      <w:lang w:val="en-US"/>
    </w:rPr>
  </w:style>
  <w:style w:type="paragraph" w:styleId="Text1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zypisdolny">
    <w:name w:val="Przypis dolny"/>
    <w:basedOn w:val="Normal"/>
    <w:qFormat/>
    <w:pPr>
      <w:overflowPunct w:val="false"/>
      <w:spacing w:lineRule="auto" w:line="256" w:before="0" w:after="160"/>
    </w:pPr>
    <w:rPr>
      <w:rFonts w:eastAsia="Lucida Sans Unicode" w:cs="Mangal"/>
      <w:color w:val="00000A"/>
      <w:lang w:eastAsia="zh-CN" w:bidi="hi-IN"/>
    </w:rPr>
  </w:style>
  <w:style w:type="paragraph" w:styleId="BodyText3">
    <w:name w:val="Body Text 3"/>
    <w:basedOn w:val="Normal"/>
    <w:qFormat/>
    <w:pPr/>
    <w:rPr>
      <w:szCs w:val="20"/>
      <w:lang w:eastAsia="zh-CN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 w:eastAsia="zh-CN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360" w:leader="none"/>
      </w:tabs>
      <w:autoSpaceDE w:val="false"/>
      <w:ind w:left="357" w:hanging="357"/>
      <w:jc w:val="both"/>
    </w:pPr>
    <w:rPr>
      <w:color w:val="000000"/>
      <w:szCs w:val="22"/>
      <w:lang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lang w:eastAsia="zh-CN"/>
    </w:rPr>
  </w:style>
  <w:style w:type="paragraph" w:styleId="BodyText2">
    <w:name w:val="Body Text 2"/>
    <w:basedOn w:val="Normal"/>
    <w:qFormat/>
    <w:pPr/>
    <w:rPr>
      <w:b/>
      <w:bCs/>
      <w:sz w:val="26"/>
      <w:szCs w:val="20"/>
      <w:lang w:eastAsia="zh-CN"/>
    </w:rPr>
  </w:style>
  <w:style w:type="paragraph" w:styleId="Tekstpodstawowy32">
    <w:name w:val="Tekst podstawowy 32"/>
    <w:basedOn w:val="Normal"/>
    <w:qFormat/>
    <w:pPr>
      <w:jc w:val="both"/>
    </w:pPr>
    <w:rPr>
      <w:lang w:eastAsia="zh-CN"/>
    </w:rPr>
  </w:style>
  <w:style w:type="paragraph" w:styleId="FontStyle36Calibri">
    <w:name w:val="Font Style36 + Calibri"/>
    <w:basedOn w:val="Normal"/>
    <w:qFormat/>
    <w:pPr>
      <w:tabs>
        <w:tab w:val="clear" w:pos="708"/>
        <w:tab w:val="left" w:pos="360" w:leader="none"/>
      </w:tabs>
      <w:suppressAutoHyphens w:val="false"/>
      <w:autoSpaceDE w:val="false"/>
      <w:spacing w:lineRule="exact" w:line="230" w:before="120" w:after="0"/>
      <w:jc w:val="both"/>
    </w:pPr>
    <w:rPr>
      <w:rFonts w:ascii="Calibri" w:hAnsi="Calibri" w:cs="Calibri"/>
      <w:lang w:val="en-US"/>
    </w:rPr>
  </w:style>
  <w:style w:type="paragraph" w:styleId="Tekstpodstawowy211">
    <w:name w:val="Tekst podstawowy 211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Akapitzlist11">
    <w:name w:val="Akapit z listą1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u w:val="single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eastAsia="Times New Roman" w:cs="FrankfurtGothic;Times New Roman"/>
      <w:sz w:val="19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20" w:hanging="0"/>
    </w:pPr>
    <w:rPr>
      <w:rFonts w:ascii="Calibri" w:hAnsi="Calibri" w:eastAsia="Calibri" w:cs="Calibri"/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overflowPunct w:val="false"/>
      <w:autoSpaceDE w:val="false"/>
      <w:spacing w:before="60" w:after="60"/>
      <w:ind w:left="851" w:hanging="295"/>
      <w:jc w:val="both"/>
    </w:pPr>
    <w:rPr/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Lucida Sans Unicode" w:cs="Tahoma"/>
      <w:kern w:val="2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  <w:sz w:val="28"/>
      <w:szCs w:val="20"/>
    </w:rPr>
  </w:style>
  <w:style w:type="paragraph" w:styleId="Akapitzlist3">
    <w:name w:val="Akapit z listą3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Akapitzlist4">
    <w:name w:val="Akapit z listą4"/>
    <w:basedOn w:val="Normal"/>
    <w:qFormat/>
    <w:pPr>
      <w:suppressAutoHyphens w:val="false"/>
      <w:ind w:left="720" w:hanging="0"/>
    </w:pPr>
    <w:rPr>
      <w:rFonts w:ascii="Calibri" w:hAnsi="Calibri" w:eastAsia="Calibri" w:cs="Calibri"/>
    </w:rPr>
  </w:style>
  <w:style w:type="paragraph" w:styleId="Teksttreci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19"/>
      <w:lang w:eastAsia="zh-CN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szCs w:val="20"/>
      <w:lang w:val="en-US" w:eastAsia="zh-CN"/>
    </w:rPr>
  </w:style>
  <w:style w:type="paragraph" w:styleId="V1msonormal">
    <w:name w:val="v1msonormal"/>
    <w:basedOn w:val="Normal"/>
    <w:qFormat/>
    <w:pPr>
      <w:shd w:fill="FFFFFF" w:val="clear"/>
      <w:suppressAutoHyphens w:val="false"/>
      <w:spacing w:lineRule="atLeast" w:line="293"/>
      <w:ind w:left="425" w:hanging="0"/>
      <w:jc w:val="both"/>
    </w:pPr>
    <w:rPr/>
  </w:style>
  <w:style w:type="paragraph" w:styleId="Textjustify">
    <w:name w:val="text-justify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7:01:00Z</dcterms:created>
  <dc:creator>Borowiński Marek</dc:creator>
  <dc:description/>
  <cp:keywords/>
  <dc:language>en-US</dc:language>
  <cp:lastModifiedBy>Rysiek jach</cp:lastModifiedBy>
  <cp:lastPrinted>2022-11-15T16:28:00Z</cp:lastPrinted>
  <dcterms:modified xsi:type="dcterms:W3CDTF">2026-01-26T17:58:00Z</dcterms:modified>
  <cp:revision>80</cp:revision>
  <dc:subject/>
  <dc:title/>
</cp:coreProperties>
</file>